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t>Bill and Bob</w:t>
      </w:r>
    </w:p>
    <w:p>
      <w:pPr>
        <w:pStyle w:val="Normal"/>
        <w:bidi w:val="0"/>
        <w:jc w:val="left"/>
        <w:rPr>
          <w:rFonts w:ascii="Times New Roman" w:hAnsi="Times New Roman"/>
        </w:rPr>
      </w:pPr>
      <w:r>
        <w:rPr/>
      </w:r>
    </w:p>
    <w:p>
      <w:pPr>
        <w:pStyle w:val="Normal"/>
        <w:widowControl/>
        <w:bidi w:val="0"/>
        <w:jc w:val="left"/>
        <w:rPr/>
      </w:pPr>
      <w:r>
        <w:rPr/>
        <w:t>The two 16-year-old boys went into the shop and tried hard not to laugh histerically. A Magic Shoppe it was advertised...</w:t>
      </w:r>
    </w:p>
    <w:p>
      <w:pPr>
        <w:pStyle w:val="Normal"/>
        <w:widowControl/>
        <w:bidi w:val="0"/>
        <w:jc w:val="left"/>
        <w:rPr/>
      </w:pPr>
      <w:r>
        <w:rPr/>
        <w:t>They checked out the shelves and displays which had hundreds of small to large items on them. Some were simple stones, others looked like finely crafted tokens of all possible shapes. Jewelry was stashed without any care in little Boxes aswell as rings. Nothing was in any kind of order or seemed to be unopened or unused. Their giggling was put to an end, when they saw the old hag, who seemed to be the owner of the shoppe. 'What can I do for you little brats?', asked the hag and now it was her who giggled, as her voice seemed to have a paralyzing effect on Bill and Bob. After a few seconds, which they felt as an eternity, Bill suddenly answered, 'Well, yeah,</w:t>
      </w:r>
    </w:p>
    <w:p>
      <w:pPr>
        <w:pStyle w:val="Normal"/>
        <w:widowControl/>
        <w:bidi w:val="0"/>
        <w:jc w:val="left"/>
        <w:rPr/>
      </w:pPr>
      <w:r>
        <w:rPr/>
        <w:t>do... do you have a stone or something that grants wishes...?'. Bob almost broke out in laughter since Bill sounded absolutely serious about this. 'Are you crazy?', he whispered into his ear, but Bill ignored him and waited for the hags answer. 'A wishing-token you want? Well... I do have some here, but are you willing to live with the consequences?', the hag smiled mysteriously. Consequences! What else would he want wishes for? 'Hell, yes!', he boasted loudly. The hag handed him a rock, which looked like any other rock he could have found on a camping-trip. 'That'll make 20 Dollars.', the hag stated, as a matter of fact. '20 Bucks? For how many wishes? This rock looks like any other friggin stone I've seen so far!', Bill rotated his arms, as if to emphasize his point of view. 'Take it or leave it,', said the hag, 'But 20 Dollars it shall be.'</w:t>
      </w:r>
    </w:p>
    <w:p>
      <w:pPr>
        <w:pStyle w:val="Normal"/>
        <w:widowControl/>
        <w:bidi w:val="0"/>
        <w:jc w:val="left"/>
        <w:rPr/>
      </w:pPr>
      <w:r>
        <w:rPr/>
        <w:t>Bill shuffled through his pants and dug out 20 Dollars and handed them to the hag. 'This stone better works, else...', the hag stared back at him. 'Else what?', she ended his sentence. 'Else... else I...', he stammered around and suddenly felt very small and weak. He was too afraid to threaten the old woman. 'Forget about it!', he said and took the rock putting it hastily in his pants pocket. Outside the shoppe Bob couldn't hold himself any longer and burst into hillarious laughter. He could hardly speak, and said to Bob while gasping for air, 'You... just</w:t>
      </w:r>
    </w:p>
    <w:p>
      <w:pPr>
        <w:pStyle w:val="Normal"/>
        <w:widowControl/>
        <w:bidi w:val="0"/>
        <w:jc w:val="left"/>
        <w:rPr/>
      </w:pPr>
      <w:r>
        <w:rPr/>
        <w:t>... wasted 20... Bucks... I can't... believe it! Oh my god...!', he continued laughing. 'You'll see', said Bill determined. If it was a wishing- stone or rock, than it was one. Bill thought about his first wish and wanted to make sure, that Bob believed it was true. Maybe something that'd affected both of them. Bob was his best friend after all, even if he was laughing at him, because he thought it was stupid buying that stone. He took the stone out of his pocket and held it infront of him. Then, looking at Bob, he thought about a good first wish... a</w:t>
      </w:r>
    </w:p>
    <w:p>
      <w:pPr>
        <w:pStyle w:val="Normal"/>
        <w:widowControl/>
        <w:bidi w:val="0"/>
        <w:jc w:val="left"/>
        <w:rPr/>
      </w:pPr>
      <w:r>
        <w:rPr/>
        <w:t>wicked smile crossed his face, as he was about to formulate his idea. 'I wish... I wish, Bob and I are gifted with Supermans powers with bodies that resemble Arnold Schwarzenegger at his peak of his bodybuilding-career.' Almost instantly the boys shred their clothes, as their bodies grew to incredible muscular size. Biceps, thighs, calves and abdomen... everything changed in an instant to fulfill Bills wish. Bob couldn't believe his eyes as he brought up his arm to a Biceps pose. He didn't flex the muscle but it still rose to prominent size, nearing 25</w:t>
      </w:r>
    </w:p>
    <w:p>
      <w:pPr>
        <w:pStyle w:val="Normal"/>
        <w:widowControl/>
        <w:bidi w:val="0"/>
        <w:jc w:val="left"/>
        <w:rPr/>
      </w:pPr>
      <w:r>
        <w:rPr/>
        <w:t>inches. Then he flexed it and it was like a small biceps rose ontop of his allready humongous arm peaking at 32 inches. 'Wow...', was all he could say. Bill looked no less incredible and grinned widely as he slowly rose up using his superpowers to fly. 'Do you believe me now?',    he asked Bob and rose higher, making himself ready to burst like a speeding bullet up and through the ceiling of the mall. 'Wait for me!', yelled Bob, as he saw his friend making an exit through the ceiling. He almost didn't realize, that he started flying himself as he tried to keep on Bills tail.</w:t>
      </w:r>
    </w:p>
    <w:p>
      <w:pPr>
        <w:pStyle w:val="Normal"/>
        <w:bidi w:val="0"/>
        <w:jc w:val="left"/>
        <w:rPr>
          <w:rFonts w:ascii="Times New Roman" w:hAnsi="Times New Roman"/>
        </w:rPr>
      </w:pPr>
      <w:r>
        <w:rPr/>
      </w:r>
    </w:p>
    <w:p>
      <w:pPr>
        <w:pStyle w:val="Normal"/>
        <w:widowControl/>
        <w:bidi w:val="0"/>
        <w:jc w:val="left"/>
        <w:rPr/>
      </w:pPr>
      <w:r>
        <w:rPr/>
        <w:t>Bill flew to a spot far away from town where he felt unobserved. It took only a matter of seconds to fly almost 60 miles out of town and Bob was nearing with incredible speed. Bill stared at the rock and his grin didn't go away. With the rock and him being like Superman there was nothing that could stop him and Bob. They were in to some great fun he thought to himself... and chicks... now the chicks would love them, too! But only the hottest of them, of course. Suddenly his desire for girls changed completely. Where his 'old' self would have been satisfied to 'score' any girl (he was still a virgin, like Bob), he now thought, that only the hottest babes could satisfy his needs... and of course he felt like he deserved it. Bob was still transfixed with himself. His clothes hang in tatters over his huge bulk of muscled superbody. He scanned the area and found a boulder which was as large as a Buick and prepared himself to lift it. The boulder almost darted straight up out of his hands as he tried to measure the amount of strength he should apply. It was like he was lifting an empty can of Coke from which he expected that it was still full. 'Whoa... this thing surely weighs several tons, but it feels like an empty can of coke!', very satisfied with his achievement Bob strolled over to his friend. 'Ok, what's next? That rock surely 'rocks', he laughed about his own joke and patted his hand on Bills shoulder. Bill was already about to formulate his next wish. 'First of all, since we don't know how many wishes this rock grants we shall proceed as follows: I bought the rock, so I get to start with the wishing. Then you, then me, and so on, until there are no wishes left. Agreed? And don't dare to wish for anything ill on me or it'll be the last thing you ever wished. 'Yeah, whatever', answered Bob. Just before Bill wanted to make his wish he changed his mind. 'Do you know something? I just realized... but lets check it out first!', Bill jumped up and headed for his home and Bob wished he could anticipate Bills next move... else he would waste time finding him... but on the other hand, who cares? He's got all the powers to make sure he finds him in no-time. From the direction he could tell, that they were heading back to town...</w:t>
      </w:r>
    </w:p>
    <w:p>
      <w:pPr>
        <w:pStyle w:val="Normal"/>
        <w:bidi w:val="0"/>
        <w:jc w:val="left"/>
        <w:rPr>
          <w:rFonts w:ascii="Times New Roman" w:hAnsi="Times New Roman"/>
        </w:rPr>
      </w:pPr>
      <w:r>
        <w:rPr/>
      </w:r>
    </w:p>
    <w:p>
      <w:pPr>
        <w:pStyle w:val="Normal"/>
        <w:widowControl/>
        <w:bidi w:val="0"/>
        <w:jc w:val="left"/>
        <w:rPr/>
      </w:pPr>
      <w:r>
        <w:rPr/>
        <w:t>Bill arrived only a few seconds before Bob, but since he got superspeed it took him only a few seconds to search his room for all the comics he    got and find the examples he wanted to use as proof to convince Bob of his next wish. Bob swooped in through the open window and landed cat like in Bills room. 'This is sooooooo cool.', he half said to himself. 'What's this for?', he asked, as he noticed, that he was surrounded by comics... all picturing very busty women in all various designs of spandex. 'Ever noticed, that all them superheroines have large busts and tiny waists with perfect butts? What if I wished for all busty women on earth to be like them... like... like all women with double Ds shall become superheriones. Even the fat ones... they simply would transform into this!' Bill pointed anxiously at a picture of Power Girl. 'Yeah, cool!', was all that Bob could say and his superpowered manhood ripped through his pants, as he got a hardon from looking at the buxom Power Girl. 'You need to get that under control, Pal', said Bill, as he pointed at Bobs overenlarged 14 inch dick. 'Yeah, whatever.', was all that Bob said, while he was struggling to either satisfy his erection through masturbation (what he usually did) and heeding his friends advise. 'Wait a minute! Do you want them old ladies to transform, too? I mean, who wants a 50-year-old supermom... or even worse a 70-year-old supernanny... no way, Dude!'. Bill slowly nodded, 'Ok, then it shall be only girls up to 25 years?', Bill was thinking. Some of the hottest actress were in their mid</w:t>
      </w:r>
    </w:p>
    <w:p>
      <w:pPr>
        <w:pStyle w:val="Normal"/>
        <w:widowControl/>
        <w:bidi w:val="0"/>
        <w:jc w:val="left"/>
        <w:rPr/>
      </w:pPr>
      <w:r>
        <w:rPr/>
        <w:t>30s. 'Lets say younger than 40? That'll make sure, we get enough babes for our needs. And since there are no other superdudes, they'll love us, since we can keep up with them. I mean, look at us. Which woman can withstand this?', to emphasize his point Bill made maximum flex of his muscles and shredded almost the pitiful rest of his clothes he still wore. 'Yeah, cool.', answered Bob. 'Lets do it!' Bill took out his wishing-rock and held it in his hands. Than he said, 'I wish that all women in our town under 40 years of age and with busts larger than D-Cups have superpowers and bodies like comicbook-superheroines.', the rock started to glow for a short while and than returned to ist original state. 'Wow... way to go. I sure hope it worked', said Bob and took a glance out of the window. 'Hmm... nothing, yet.' 'What did you expect?', let the changes conquer the world and us take a look at it.' - 'Ok!', answered Bob, but quickly added, 'But let me make my wish first!' Bill nodded and handed him the wishing-rock. Bob took the rock and held it exactly like Bill did and concentrated for a short moment, then he proclaimed 'I wish that I can change a womans boobs-size with my Supervision! Yeah...', Bob nodded to himself, as if some one just agreed that his wish was the most excellent idea. Bill shook his head, he was into girls like Bob, but Bob just exaggerated it always. Now he gave himself the ability to make larger boobs &gt;I don't mind as long as he has fun with it...&lt; Bill kept thinking about his next wish and decided to have first see, if the other wishes actually got fulfilled. He could wish for more later. Using his superspeed Bill quickly cleaned up</w:t>
      </w:r>
    </w:p>
    <w:p>
      <w:pPr>
        <w:pStyle w:val="Normal"/>
        <w:widowControl/>
        <w:bidi w:val="0"/>
        <w:jc w:val="left"/>
        <w:rPr/>
      </w:pPr>
      <w:r>
        <w:rPr/>
        <w:t>his room and put the rock under his beds pillow. 'We need some clothes! Look at us. You're almost naked, Bob.' The boys checked themselves up. Their bodies had truly become the epitome of male muscularity. They were simply huge and most perfectly defined, yet retained smooth looking skin. Nobody would ever believe, that they were 16-year-old boys. 16-year-old superpowered boys... 'We need some money for new    clothes.', said Bill and reached for the wishing-rock. 'Lets see... I wish for a credit-card on my name, that always keeps a balance of 10.000,00 Dollars.', out of nothing a credit-card appeared and fell to the floor. 'Whoa... way to go, Dude. But why only 10k?', asked Bob. 'Well, if it keeps the balance of 10k it doesn't matter how much I spent... I can always withdraw 10k cash. That should be enough for most things.', stated Bill as a matter of fact. He picked up the credit-card and smiled broadly putting the rock back under the pillow. 'Lets spent some money!', he took one step towards the open window and flew out of it, Bob just behind him. Bills sister Betty watched them all the time and had to shut her mouth with both her hands to keep her excitement in check. First she thought someone</w:t>
      </w:r>
    </w:p>
    <w:p>
      <w:pPr>
        <w:pStyle w:val="Normal"/>
        <w:widowControl/>
        <w:bidi w:val="0"/>
        <w:jc w:val="left"/>
        <w:rPr/>
      </w:pPr>
      <w:r>
        <w:rPr/>
        <w:t xml:space="preserve">had broken into Bills room, but then she recognised him. His brother resembled an overpumped up bodybuilder, but at the same time she thought, that his body was perfect in shape. If it wouldn't have been his brother, she could've imagined to fall in love with him. Unfortunately, whatever made her brother turn into a superman, it must've affected his pest of a best friend Bob, too. If it weren't for his stupidity, she could've imagined to fall in </w:t>
      </w:r>
    </w:p>
    <w:p>
      <w:pPr>
        <w:pStyle w:val="Normal"/>
        <w:widowControl/>
        <w:bidi w:val="0"/>
        <w:jc w:val="left"/>
        <w:rPr/>
      </w:pPr>
      <w:r>
        <w:rPr/>
        <w:t>love with him, too. &gt;oh my god... they must've used that wishing-rock Bill hid under the pillow&lt;. Betty waited a few seconds until she felt safe enough to enter her brothers room. Standing infront of his bed she felt a surge of excitement. She heard his brothers wish about the superheriones and secretly she always dreamt to be like Power-Girl (she knew where Bill hid his stash of comic-books and Power-Girl excited her the most). Only she</w:t>
      </w:r>
    </w:p>
    <w:p>
      <w:pPr>
        <w:pStyle w:val="Normal"/>
        <w:widowControl/>
        <w:bidi w:val="0"/>
        <w:jc w:val="left"/>
        <w:rPr/>
      </w:pPr>
      <w:r>
        <w:rPr/>
        <w:t>lacked the breasts for the wish to have effect on her. Though one should think, that someone as fat as Betty, she weighed well over 200 pounds, should have at least largish breasts... the lack of breasts made her obese appearance even more grotesque (her being only 14) and sometimes she hated herself for being so fat and unable to gather the willpower to stand through a diet. Power-Girl easily had G- or H-cups, since the artists of the comic</w:t>
      </w:r>
    </w:p>
    <w:p>
      <w:pPr>
        <w:pStyle w:val="Normal"/>
        <w:widowControl/>
        <w:bidi w:val="0"/>
        <w:jc w:val="left"/>
        <w:rPr/>
      </w:pPr>
      <w:r>
        <w:rPr/>
        <w:t>book made it a running gag to increase her bust-size from issue to issue. In the latest issue Power-Girl simply looked stacked - supertrim body, slightly muscled and humongous tits. She reached under the pillow and took the rock holding it infront of her as her brother did, when he wished for something. Then she closed her eyes and said, 'I wish for H-cups sized breasts.' Almost instantly her breasts surged outward and filled her oversized</w:t>
      </w:r>
    </w:p>
    <w:p>
      <w:pPr>
        <w:pStyle w:val="Normal"/>
        <w:widowControl/>
        <w:bidi w:val="0"/>
        <w:jc w:val="left"/>
        <w:rPr/>
      </w:pPr>
      <w:r>
        <w:rPr/>
        <w:t>sweater making her belly appear. Betty opened her eyes in disbelief but before she could reach for her breasts to feel if they were for real the next transformation started. Slowly she felt an incredible energy concentrating in her tits and spreading throughout her body. The energy rose with her heartbeat pulsing stronger and stronger. With each pulse her body changed, getting slimmer and more defined. Her fat melted away revealing impossibly</w:t>
      </w:r>
    </w:p>
    <w:p>
      <w:pPr>
        <w:pStyle w:val="Normal"/>
        <w:widowControl/>
        <w:bidi w:val="0"/>
        <w:jc w:val="left"/>
        <w:rPr/>
      </w:pPr>
      <w:r>
        <w:rPr/>
        <w:t>defined abs and arms. First her clothes hung saggy on her, except for her overabundant bust, but then her muscles bulked up. Within a minute Betty transformed into a living wet dream. Her hair turned a bright blond, her blue eyes radiated power and her skin seemed to glow with a mystical energy. Betty felt invincible and with just a little tug she ripped her clothes off of her revealing the spandex uniform of Power-Girl underneath. The fabric clung dearly on her incredible curves. White spandex covered like a one-piece swimsuit most of her Torso but instead of following the rules of modesty it left a deep cut in the chest area which gave her a deep cleavage of at least 5 inches. A tiny yellow belt caressed her hips, accentuating the high cut legs which made her legs appear to go on forever. A red cape and red high heel boots rounded up her uniform. Betty couldn't believe what just had happened. She looked around trying to get a feeling for her body and took a short and hesitant step towards Bills bed. She bent down to pick up the rock and realized just how stacked she was. Her suit strained under the weight her pondoulus breasts exerted on the material but it yielded. She put the rock carefully back under her brothers' pillow and started to giggle. &gt;I made it! I'm Power Girl!!! I can feel the power... I feel so incredible!&lt; She went out of the room and locked herself up in her room. 'Wow...', she exhaled lowly, as if making too much noise would revert her back to her formerly fat self. After a few seconds excitement took over and she started to feel herself up. Her hands exploring every curve of her body which screamed sex in capital letters. Her breasts were incredibly firm and pert supported by superpowered pecs and backmuscles, her legs and arms showed definition that    would put any lightweight female bodybuilder to shame. She was searching for a mirrow large enough to give her a complete look at herself, but she never had any use for something like that. Most of the time she prefered to AVOID mirrors, but now, now she wanted to see her body. &gt;hmm... seems</w:t>
      </w:r>
    </w:p>
    <w:p>
      <w:pPr>
        <w:pStyle w:val="Normal"/>
        <w:widowControl/>
        <w:bidi w:val="0"/>
        <w:jc w:val="left"/>
        <w:rPr/>
      </w:pPr>
      <w:r>
        <w:rPr/>
        <w:t>like I have to check myself out somewhere else&lt; She opened the window of her room and with just a tiny effort of flexing her legmuscles Betty flew out of the window and into the sky, leaving only a red blurr for the eyes to see.</w:t>
      </w:r>
    </w:p>
    <w:p>
      <w:pPr>
        <w:pStyle w:val="Normal"/>
        <w:bidi w:val="0"/>
        <w:jc w:val="left"/>
        <w:rPr>
          <w:rFonts w:ascii="Times New Roman" w:hAnsi="Times New Roman"/>
        </w:rPr>
      </w:pPr>
      <w:r>
        <w:rPr/>
      </w:r>
    </w:p>
    <w:p>
      <w:pPr>
        <w:pStyle w:val="Normal"/>
        <w:widowControl/>
        <w:bidi w:val="0"/>
        <w:jc w:val="left"/>
        <w:rPr/>
      </w:pPr>
      <w:r>
        <w:rPr/>
        <w:t>Betty flew over the city and scanned the area underneath her. Flying into town she stopped infront of a skyscraper which had mirrored windows. Floating in the air she checked herself out grinning wider and wider, as she saw her reflection. &gt;There is no girl in this town, even on earth, who can match my curves! I'm perfect!&lt; Betty thought and she couldn't suppress a giggle of excitement. Thinking about what she should do next, she decided to fly over to her best friend Cindy and show her her new self. Cindy was the opposite of Betty weightwise. Where Betty was fat Cindy was too slim to the point of being anorexic. Of course the lack of fat resulted in Cindy being even flatter than Betty was. The only hint of breasts she had were her nipples and areoles but even her nipples were quite small. Cindy was doing her homework when she felt a cool breeze from her rooms window. She wondered how suddenly such a cool breeze could brush in and walked over to the window to check out, if there was any obvious reason for it. Finding nothing of interest she shut the window and turned around to her desk when she bumped into... into two huge breasts. Cindy gasped and stared in awe. Slowly she looked up and down to see the rest of the body which supported such incredible tits. Either she was hallucinating or Power Girl just stood in her room and grinned at her. It took Cindy a few seconds to realize, that it was her best friends face she saw attached to that perfectly shaped and humongoulsy titted body. Betty stood in front of Cindy making her best act of a superherionepose which mostly had the effect that her boobs stuck out even more than they already did. 'Like what you see?' she asked, not really expecting any negative question. Cindy only managed to nod slowly, her face still locked up in her amazement-stare. Cindy could only stutter 'B- B- B- Bet- Bett- Betty?' This time it was Betty who just nodded. 'Yeah, it's me... sort of.' she crossed her arms under her huge boobs, since covering them would have been impossible. 'I happened to get some luck lately... seems as if fortune has favoured me to be a superherione!'. She hugged herself, lifting her tits in the process making maximum cleavage which almost spilled out of her spandex and then rested her hands on her voluptous hips. Her tits just wobbled for a few seconds before they came to rest obviously supported by superpowered pecs. 'H...H... How?' managed Cindy to ask still staring at Betty's most    obvious assets - her tits. 'So you do like it?', Betty made a slow pirouette using her flying powers to float just a few inches above the floor displaying every</w:t>
      </w:r>
    </w:p>
    <w:p>
      <w:pPr>
        <w:pStyle w:val="Normal"/>
        <w:widowControl/>
        <w:bidi w:val="0"/>
        <w:jc w:val="left"/>
        <w:rPr/>
      </w:pPr>
      <w:r>
        <w:rPr/>
        <w:t>dramatic curve on her breathtaking body. Cindy gulped for the first time, since she saw Betty. 'This is impossible...' she whispered, still not believing what she saw. 'I suppose the only way to make you truly believe it is to make you feel it for yourself!', Betty took Cindy under her left arm and carefully lifted her off the</w:t>
      </w:r>
    </w:p>
    <w:p>
      <w:pPr>
        <w:pStyle w:val="Normal"/>
        <w:widowControl/>
        <w:bidi w:val="0"/>
        <w:jc w:val="left"/>
        <w:rPr/>
      </w:pPr>
      <w:r>
        <w:rPr/>
        <w:t>ground then she proceeded to fly out of the window. 'Hang on' she said and then she darted out in to the sky - heading straight towards her home. If she was fast enough her brother would still be out with Bob.</w:t>
      </w:r>
    </w:p>
    <w:p>
      <w:pPr>
        <w:pStyle w:val="Normal"/>
        <w:bidi w:val="0"/>
        <w:jc w:val="left"/>
        <w:rPr>
          <w:rFonts w:ascii="Times New Roman" w:hAnsi="Times New Roman"/>
        </w:rPr>
      </w:pPr>
      <w:r>
        <w:rPr/>
      </w:r>
    </w:p>
    <w:p>
      <w:pPr>
        <w:pStyle w:val="Normal"/>
        <w:widowControl/>
        <w:bidi w:val="0"/>
        <w:jc w:val="left"/>
        <w:rPr/>
      </w:pPr>
      <w:r>
        <w:rPr/>
        <w:t>Cindy was held in Bettys powerful arms her head almost engulfed in Bettys cavernous cleavage. Tilting her head to the side, she realized, that Bettys tits were larger than her head! They flew over the city and reached in no-time Bettys home. Betty landed on the balcony upstairs and left Cindy there, 'I'll be right back', said Betty and with blinding speed she reappeared inside and opened the balconydoor. 'How...?', was all that Cindy managed to say. 'Superspeed!', beamed Betty. 'Come quickly, I don't know how much longer my brother will stay away.', Betty took Cindys hand and led her to her brothers room. She reached under the pillow and took the rock and gave it to Cindy. 'There you go... simply wish for larger breasts, above D-Cups, and let the magic do the rest!', Betty smiled broadly, her excitement rising as she imagined how her best friend would be soon turned into a bombshell, too. Cindy held the rock, as if it was the holy grail and slowly pouted her lips. 'I..., I...', she stammered. Tears welled up in her eyes, as she tried to formulate her wish. She glanced over to Betty and saw</w:t>
      </w:r>
    </w:p>
    <w:p>
      <w:pPr>
        <w:pStyle w:val="Normal"/>
        <w:widowControl/>
        <w:bidi w:val="0"/>
        <w:jc w:val="left"/>
        <w:rPr/>
      </w:pPr>
      <w:r>
        <w:rPr/>
        <w:t>her marvelous figure. She wanted to be like her... she wanted to be even bigger! 'I wish for breasts double the size of Bettys!', Cindy shouted. The rock flashed bright for a short moment and Cindy looked up to face Betty. 'Double!!!', Betty couldn't believe it. She saw down at herself and tried to picture herself with tits double her current size but she simply couldn't grasp it. 'Double!!! Holy cow, you won't be able to walk!'. Cindy just grinned, as she felt a tingling in her chest. 'It's working' she said lowly in excitement and anticipation.</w:t>
      </w:r>
    </w:p>
    <w:p>
      <w:pPr>
        <w:pStyle w:val="Normal"/>
        <w:widowControl/>
        <w:bidi w:val="0"/>
        <w:jc w:val="left"/>
        <w:rPr/>
      </w:pPr>
      <w:r>
        <w:rPr/>
        <w:t>Cindys chest was rising underneath her small nicky. Two fleshly bumbs steadily pushed outward and forward gaining size with every breath Cindy took. Within a few seconds Cindy already looked stacked, as her petite breasts developed into full-fledged womanly D-Cups. Cindy felt the incredible weight of her boobflesh and it didn't get lighter with each following breath. Taking two more breaths her breasts bulged out to F-Cups and Cindy had to fall on her knees because of the weight and constriction she felt from her too tight clothes. 'Oh my god...', she managed to press out under her breath. Cindy was on her 'fours' like a dog trying to steady herself somehow and control her breathing. Looking down at herself, her sweater was filled beyond its capacity wrapping itself around Cindys humongous tits. With a ripping sound her huge boobs tore the sweater apart, releasing themselves for all the world to see. Now it was Betty who had to stare in awe and gasped in amazement. Cindys tits were passing beyond her elbows and still growing. Cindy looked down her cleavage (yes, she had cleavage now!) and smiled broadly. Her tits felt magnificent, only the weight was starting to get unbearable. Her arms were to weak to support her anylonger and slowly she bent her elbows. Her breasts continued to grow and Cindy could feel her nipples touching the floor which aroused her like never before. She</w:t>
      </w:r>
    </w:p>
    <w:p>
      <w:pPr>
        <w:pStyle w:val="Normal"/>
        <w:widowControl/>
        <w:bidi w:val="0"/>
        <w:jc w:val="left"/>
        <w:rPr/>
      </w:pPr>
      <w:r>
        <w:rPr/>
        <w:t>almost had an orgasm so overwhelming were her emotions. Bettys amazement changed to disbelief, as she witnessed how Cindys breasts grew so large, that she didn't need her arms to keep her supported in the 'doggy' position. Cindy tried to turn around and sit on the floor, but all she could manage was driving her left arm in her left boob which almost disappeared in the fleshy mass of her titanic tits. Then she tried to stand up, but her heavy breasts kept her pinned to the ground... slowly fear arose in her and she lifted her head to look for Betty. 'What am I to do? They're too heavy... I can't move!' Betty was still transfixed by Cindys sight. She felt small compared to her... Cindys upperbody was covered completely by her outwordly large breasts. It was strange for her, because only a few moments ago she felt invincible and incredible sexy, but now... Cindy dwarfed her. 'Help me...', said Cindy, while she tried to move herself closer to Bills bed by punching from the side into her tits and using the momentum to get closer. But before Betty could help Cindys second transformation started... Betty heard more ripping sounds which confused her, since there was no piece of cloth left on Cindys upperbody. Then she saw the seams of Cindys jeans being split apart. Cindys breathing got even heavier than before but this time each breath she took made her grow overall. Her legs first grew in length then in circumference and size. Betty saw how Cindys former skinny legs and arms gained mass and definition. With a little growl Cindy managed to move one leg forward which changed her position to kneeling on one knee, while she uprighted herself. What seemed impossible just a few seconds ago appeared as no effort to her    now. Her tits were so large, that they hung way down past her navel... one tit resting on her thigh now and the other having no obstruction dangled free. Betty smiled for a little moment, because even if Cindys tits were larger, hers at least were pert and firm supported by her supermuscles and therefor portruted out like volleyballs as if gravity didn't existed. But her triumph was only short-lived. Cindys raised her arms to a double biceps pose as she felt incredible power and strength pouring through her body and muscles. Her skinny arms quickly gained size and her biceps ballooned just like her tits did before. The more she flexed the higher her biceps rose. Bettys smile faded as she saw how not only Cindys arms, but her whole body was gaining muscles. Slowly Cindys uberbreasts crawled upwards on</w:t>
      </w:r>
    </w:p>
    <w:p>
      <w:pPr>
        <w:pStyle w:val="Normal"/>
        <w:widowControl/>
        <w:bidi w:val="0"/>
        <w:jc w:val="left"/>
        <w:rPr/>
      </w:pPr>
      <w:r>
        <w:rPr/>
        <w:t>her upperbody. It almost seemed like invisible hands cupped her humongous hooters to lift them up for support... but there were none. Betty realized, that it were Cindys muscles which made her tits shift on her torso. Cindys navel was visible again, but now surrounded by a washboardlike sixpack of abdominalmuscles. Now    that Cindys tits had support from her muscled pecs Betty felt even more dwarfed by Cindys sheer size. Cindys lats flared out and by now she resembled a perfect muscled amazon. Her body was covered with incredibly defined and chiseled muscles. Betty couldn't believe the size of Cindys biceps as they continued to rise above Cindys head. 'Please... stand up, Cindy...', said Betty in awe. She checked out Cindys body and was convinced, that not only her muscles grew to never before seen size. Cindy pushed herself upwards in a smooth motion and hit the ceiling with her head. 'Oh my god... you're well over 7 feet tall! And look at those muscles!' Cindy could see Bettys former confidence being shattered by her appearance which boosted her own self-esteem to new heights. She looked down at herself and noticed how small her surroundings appeared to her, except for her tits, which blocked most of her vision a few feet directly infront of her. 'Guess I won't be seeing my feet again...', she stated, half giggling. Cindy slowly rested her hands on her hips and then slowly moved them to upwards exploring every dent of muscle on the way up to her humongous hooters. Finally she reached the lower part of her tits and slowing down even more to miss out nothing of the experience... it was so overwhelming, that she closed her eyes, letting her imagination describe the sensation her hands and tits experienced. Hot and cold sensations overflooded her senses and as she reached her nipples a little squeezing made her orgasm. Betty saw how Cindys body tensed itself, making her muscles bulge ominously larger and then she fell to her knees as the orgasm made her convulse out of control. Betty darted out with her superspeed to prevent Cindy making any damage to the interior but was unable to block Cindys arm, which crashed into Bills bed splitting it in half. She made it in time but Cindys arm was stronger than Bettys superstrength. Slack-jawed  Betty stared at Cindys amazonian muscles. &gt;She is far stronger than I am... I didn't even slow her down!!!&lt; 'What happened?' asked Cindy, as she came back to her senses...</w:t>
      </w:r>
    </w:p>
    <w:sectPr>
      <w:type w:val="nextPage"/>
      <w:pgSz w:w="11906" w:h="16838"/>
      <w:pgMar w:left="1417" w:right="1417"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823</Words>
  <Characters>26765</Characters>
  <CharactersWithSpaces>21795</CharactersWithSpaces>
  <Company>Postbank A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17:50:00Z</dcterms:created>
  <dc:creator>Postbank AG</dc:creator>
  <dc:description/>
  <dc:language>en-US</dc:language>
  <cp:lastModifiedBy/>
  <dcterms:modified xsi:type="dcterms:W3CDTF">2003-09-25T17:59:00Z</dcterms:modified>
  <cp:revision>1</cp:revision>
  <dc:subject/>
  <dc:title>Bill and Bo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ostbank AG</vt:lpwstr>
  </property>
</Properties>
</file>