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4"/>
          <w:szCs w:val="44"/>
        </w:rPr>
        <w:t>Mrs. Brown -- Chapter 2</w:t>
      </w:r>
    </w:p>
    <w:p>
      <w:pPr>
        <w:pStyle w:val="Normal"/>
        <w:rPr>
          <w:sz w:val="32"/>
          <w:szCs w:val="32"/>
        </w:rPr>
      </w:pPr>
      <w:r>
        <w:rPr>
          <w:sz w:val="40"/>
          <w:szCs w:val="40"/>
        </w:rPr>
        <w:t>By:  Steam N Crem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2 months later ...</w:t>
      </w:r>
    </w:p>
    <w:p>
      <w:pPr>
        <w:pStyle w:val="Normal"/>
        <w:rPr>
          <w:sz w:val="32"/>
          <w:szCs w:val="32"/>
        </w:rPr>
      </w:pPr>
      <w:r>
        <w:rPr>
          <w:sz w:val="32"/>
          <w:szCs w:val="32"/>
        </w:rPr>
      </w:r>
    </w:p>
    <w:p>
      <w:pPr>
        <w:pStyle w:val="Normal"/>
        <w:rPr>
          <w:sz w:val="32"/>
          <w:szCs w:val="32"/>
        </w:rPr>
      </w:pPr>
      <w:r>
        <w:rPr>
          <w:sz w:val="32"/>
          <w:szCs w:val="32"/>
        </w:rPr>
        <w:tab/>
        <w:t xml:space="preserve">Boyd was shocked when one night over dinner at his mother-in-law's house, Mrs. Brown announced that she was starting an exercise regimen to take off some excess weight.  Though externally his face expressed nothing, his insides yearned for her to put on more weight, not take any off.  </w:t>
      </w:r>
    </w:p>
    <w:p>
      <w:pPr>
        <w:pStyle w:val="Normal"/>
        <w:rPr>
          <w:sz w:val="32"/>
          <w:szCs w:val="32"/>
        </w:rPr>
      </w:pPr>
      <w:r>
        <w:rPr>
          <w:sz w:val="32"/>
          <w:szCs w:val="32"/>
        </w:rPr>
        <w:tab/>
        <w:t>" Boyd runs three blocks every morning. " his wife helpfully suggested, taking him off-guard at the turn this conversation was taking.</w:t>
      </w:r>
    </w:p>
    <w:p>
      <w:pPr>
        <w:pStyle w:val="Normal"/>
        <w:rPr>
          <w:sz w:val="32"/>
          <w:szCs w:val="32"/>
        </w:rPr>
      </w:pPr>
      <w:r>
        <w:rPr>
          <w:sz w:val="32"/>
          <w:szCs w:val="32"/>
        </w:rPr>
        <w:tab/>
        <w:t>" Well, maybe I could run with you, Boyd ... " Mrs. Brown put a fist to one of her overripened hips and looked at him with a glitter in her eyes.</w:t>
      </w:r>
    </w:p>
    <w:p>
      <w:pPr>
        <w:pStyle w:val="Normal"/>
        <w:rPr>
          <w:sz w:val="32"/>
          <w:szCs w:val="32"/>
        </w:rPr>
      </w:pPr>
      <w:r>
        <w:rPr>
          <w:sz w:val="32"/>
          <w:szCs w:val="32"/>
        </w:rPr>
        <w:tab/>
        <w:t>" Yeah ! " he said, trying to control his enthusiasm as much as possible.  " That would be great ...  About 7 ? " he asked seemingly nonchalantly, though his cock was already getting hard at the very thought of her bouncing jugs.</w:t>
      </w:r>
    </w:p>
    <w:p>
      <w:pPr>
        <w:pStyle w:val="Normal"/>
        <w:rPr>
          <w:sz w:val="32"/>
          <w:szCs w:val="32"/>
        </w:rPr>
      </w:pPr>
      <w:r>
        <w:rPr>
          <w:sz w:val="32"/>
          <w:szCs w:val="32"/>
        </w:rPr>
        <w:tab/>
        <w:t xml:space="preserve">" That would be great ... " Mrs. Brown cooed, walking over to take his face in her hand and kiss him on the cheek.  " You're a sweetheart to your mother-in-law. " she finished and clearing the table, broke out a few photo albums.  </w:t>
      </w:r>
    </w:p>
    <w:p>
      <w:pPr>
        <w:pStyle w:val="Normal"/>
        <w:rPr>
          <w:sz w:val="32"/>
          <w:szCs w:val="32"/>
        </w:rPr>
      </w:pPr>
      <w:r>
        <w:rPr>
          <w:sz w:val="32"/>
          <w:szCs w:val="32"/>
        </w:rPr>
        <w:tab/>
        <w:t>For the rest of the night, Boyd's feet were floating off the ground.  He pretended to look at the old photos, eagerly eating up the various shots of Mrs. Brown scattered throughout, while thinking all the while about being afforded the oppurtunity of spending every morning with the woman of his dreams.  The fact that the woman of his dreams wasn't his wife had nagged him more than once, but despite his concience's chiding, he made no effort to derail the idea.</w:t>
      </w:r>
    </w:p>
    <w:p>
      <w:pPr>
        <w:pStyle w:val="Normal"/>
        <w:rPr>
          <w:sz w:val="32"/>
          <w:szCs w:val="32"/>
        </w:rPr>
      </w:pPr>
      <w:r>
        <w:rPr>
          <w:sz w:val="32"/>
          <w:szCs w:val="32"/>
        </w:rPr>
        <w:tab/>
        <w:t>The next morning he arrived at his mother-in-law's in a pair of gray sweats and a running sweatshirt freshly washed last night to get the accumulated sweat out of it.  Mrs. Brown exited her home wearing a black top that was stretched over her bountiful bosom, tightly compressed by a sports bra that probably would've doubled as a bowling ball holder.  Nothing could compress her full lower figure below though, tightly packed into gray sweats like his own that he would've died to squeeze just once.  She smiled and spoke as she walked up, pulling him against her breasts for a quick hug as she thanked him for coming.  He made an effort to make sure his hard-on didn't press against her in the process.  After small-talking for a few eternal minutes of anticipation, they agreed to get started, him working up the courage to tell her to go in front so that she would pace them.  His bravery paid off in dividends as he watched her big ass bounce and jiggle with glimpses of her swaying, bobbing engorged tits around her pumping arms.</w:t>
      </w:r>
    </w:p>
    <w:p>
      <w:pPr>
        <w:pStyle w:val="Normal"/>
        <w:rPr>
          <w:sz w:val="32"/>
          <w:szCs w:val="32"/>
        </w:rPr>
      </w:pPr>
      <w:r>
        <w:rPr>
          <w:sz w:val="32"/>
          <w:szCs w:val="32"/>
        </w:rPr>
        <w:tab/>
        <w:t>Surprisingly for a woman with her proportions, she set a decent pace, though not anything he couldn't handle from his long routine of jogging, started as a need to expend his pent up sexual energy.  Now that energy was growing faster than he could expend it.</w:t>
      </w:r>
    </w:p>
    <w:p>
      <w:pPr>
        <w:pStyle w:val="Normal"/>
        <w:rPr>
          <w:sz w:val="32"/>
          <w:szCs w:val="32"/>
        </w:rPr>
      </w:pPr>
      <w:r>
        <w:rPr>
          <w:sz w:val="32"/>
          <w:szCs w:val="32"/>
        </w:rPr>
        <w:tab/>
        <w:t xml:space="preserve">So engrossed in watching the beautiful blown-up beauty before him, he didn't react to her falling until he was practically on top of her, losing his footing in a effort to dodge her and landing on her by accident.  For what felt like a short eternity, his rock-hard cock sank inches into her billowing overblown ass.  His eyes widened in terror at what he'd just done.  </w:t>
      </w:r>
    </w:p>
    <w:p>
      <w:pPr>
        <w:pStyle w:val="Normal"/>
        <w:rPr>
          <w:sz w:val="32"/>
          <w:szCs w:val="32"/>
        </w:rPr>
      </w:pPr>
      <w:r>
        <w:rPr>
          <w:sz w:val="32"/>
          <w:szCs w:val="32"/>
        </w:rPr>
        <w:tab/>
        <w:t xml:space="preserve">Leaping up he quickly apologized and helped her to her feet, afraid that she might fly off the handle at his iron being jammed against her rear.  </w:t>
      </w:r>
    </w:p>
    <w:p>
      <w:pPr>
        <w:pStyle w:val="Normal"/>
        <w:rPr>
          <w:sz w:val="32"/>
          <w:szCs w:val="32"/>
        </w:rPr>
      </w:pPr>
      <w:r>
        <w:rPr>
          <w:sz w:val="32"/>
          <w:szCs w:val="32"/>
        </w:rPr>
        <w:tab/>
        <w:t xml:space="preserve">" Thank you, dear, I guess that manhole just tripped me up back there.  They should really set those things further into the ground.  They're practically a hazard. " </w:t>
      </w:r>
    </w:p>
    <w:p>
      <w:pPr>
        <w:pStyle w:val="Normal"/>
        <w:rPr>
          <w:sz w:val="32"/>
          <w:szCs w:val="32"/>
        </w:rPr>
      </w:pPr>
      <w:r>
        <w:rPr>
          <w:sz w:val="32"/>
          <w:szCs w:val="32"/>
        </w:rPr>
        <w:tab/>
        <w:t>" I totally agree.  Did you hurt yourself ? "</w:t>
      </w:r>
    </w:p>
    <w:p>
      <w:pPr>
        <w:pStyle w:val="Normal"/>
        <w:rPr>
          <w:sz w:val="32"/>
          <w:szCs w:val="32"/>
        </w:rPr>
      </w:pPr>
      <w:r>
        <w:rPr>
          <w:sz w:val="32"/>
          <w:szCs w:val="32"/>
        </w:rPr>
        <w:tab/>
        <w:t>" Just skinned my elbow and bruised my boobs. " she grabbed her right breast in her hand and squeezed for emphasis " If they can't take that I don't know what they're good for. " she smiled and winked, releasing her boob and motioning for them to continue their run.  For the next several minutes, he could think of nothing but her handful of tit.</w:t>
      </w:r>
    </w:p>
    <w:p>
      <w:pPr>
        <w:pStyle w:val="Normal"/>
        <w:rPr>
          <w:sz w:val="32"/>
          <w:szCs w:val="32"/>
        </w:rPr>
      </w:pPr>
      <w:r>
        <w:rPr>
          <w:sz w:val="32"/>
          <w:szCs w:val="32"/>
        </w:rPr>
        <w:tab/>
        <w:t>When they arrived back at the house, she was more winded than him, her breath coming in long droughts that made her smooshed boobs struggle against their confinement.  " Come on in and we'll get cooled down. " she told him, selling him immediately on the idea.</w:t>
      </w:r>
    </w:p>
    <w:p>
      <w:pPr>
        <w:pStyle w:val="Normal"/>
        <w:rPr>
          <w:sz w:val="32"/>
          <w:szCs w:val="32"/>
        </w:rPr>
      </w:pPr>
      <w:r>
        <w:rPr>
          <w:sz w:val="32"/>
          <w:szCs w:val="32"/>
        </w:rPr>
        <w:tab/>
        <w:t xml:space="preserve">Once inside, she drew both up a tall glass of water on ice and they sat at the table.  Without a word, she reached into her black top and undid her sports bra, causing her trapped trophies to spring free to their normal huge size.  She looked up and saw him gaping at this.  </w:t>
      </w:r>
    </w:p>
    <w:p>
      <w:pPr>
        <w:pStyle w:val="Normal"/>
        <w:rPr>
          <w:sz w:val="32"/>
          <w:szCs w:val="32"/>
        </w:rPr>
      </w:pPr>
      <w:r>
        <w:rPr>
          <w:sz w:val="32"/>
          <w:szCs w:val="32"/>
        </w:rPr>
        <w:tab/>
        <w:t>She didn't smile.</w:t>
      </w:r>
    </w:p>
    <w:p>
      <w:pPr>
        <w:pStyle w:val="Normal"/>
        <w:rPr>
          <w:sz w:val="32"/>
          <w:szCs w:val="32"/>
        </w:rPr>
      </w:pPr>
      <w:r>
        <w:rPr>
          <w:sz w:val="32"/>
          <w:szCs w:val="32"/>
        </w:rPr>
        <w:tab/>
        <w:t xml:space="preserve">" Boyd, we need to have a talk. " she said with some of that attitude he'd grown to love about this woman.  Except now it was directed at him.  " I'm a reasonable woman.  I enjoy attention and I think a lot of a man who can appreciate a mature woman.  You know I think the world of you.  But I've caught you one too many times looking at my body. " he swallowed hard and felt the air grow seemingly cold.  " What exactly is so fascinating about me that you have to stare at me everytime I think about my boobs ? " </w:t>
      </w:r>
    </w:p>
    <w:p>
      <w:pPr>
        <w:pStyle w:val="Normal"/>
        <w:rPr>
          <w:sz w:val="32"/>
          <w:szCs w:val="32"/>
        </w:rPr>
      </w:pPr>
      <w:r>
        <w:rPr>
          <w:sz w:val="32"/>
          <w:szCs w:val="32"/>
        </w:rPr>
        <w:tab/>
        <w:t xml:space="preserve">" I- uh- uh- I- well- uh- I- don't know ... " he stammered, so terrified that he couldn't even speak.  </w:t>
      </w:r>
    </w:p>
    <w:p>
      <w:pPr>
        <w:pStyle w:val="Normal"/>
        <w:rPr>
          <w:sz w:val="32"/>
          <w:szCs w:val="32"/>
        </w:rPr>
      </w:pPr>
      <w:r>
        <w:rPr>
          <w:sz w:val="32"/>
          <w:szCs w:val="32"/>
        </w:rPr>
        <w:tab/>
        <w:t>" Boyd. " she cut him off with the single word.  " I'm going to set you straight on something right now.  If what you want is something like me and you can't control yourself even in the presence of my daughter, that you're married to, then you need to move on and let her find a man that will love her, not her mother.  Do you understand me ? "</w:t>
      </w:r>
    </w:p>
    <w:p>
      <w:pPr>
        <w:pStyle w:val="Normal"/>
        <w:rPr>
          <w:sz w:val="32"/>
          <w:szCs w:val="32"/>
        </w:rPr>
      </w:pPr>
      <w:r>
        <w:rPr>
          <w:sz w:val="32"/>
          <w:szCs w:val="32"/>
        </w:rPr>
        <w:tab/>
        <w:t>" Y- Yes, Mrs. Brown. " his head felt like a ton of bricks, pulling downwards towards the table inexolerably like metal towards a magnet.</w:t>
      </w:r>
    </w:p>
    <w:p>
      <w:pPr>
        <w:pStyle w:val="Normal"/>
        <w:rPr>
          <w:sz w:val="32"/>
          <w:szCs w:val="32"/>
        </w:rPr>
      </w:pPr>
      <w:r>
        <w:rPr>
          <w:sz w:val="32"/>
          <w:szCs w:val="32"/>
        </w:rPr>
        <w:tab/>
        <w:t>" Would you like to say something in your defense ? " her last remark was intended to be as serious as the rest of the conversation, but something in it or perhaps his building desperation at the situation, caused a dam in his mind to break.  Words flooded his mouth and spilled out unbidden.</w:t>
      </w:r>
    </w:p>
    <w:p>
      <w:pPr>
        <w:pStyle w:val="Normal"/>
        <w:rPr>
          <w:sz w:val="32"/>
          <w:szCs w:val="32"/>
        </w:rPr>
      </w:pPr>
      <w:r>
        <w:rPr>
          <w:sz w:val="32"/>
          <w:szCs w:val="32"/>
        </w:rPr>
        <w:tab/>
        <w:t>" I love you Mrs. Brown !  I want you more than anything I've ever wanted !  You are the woman of my dreams !  I think about you all the time, dream about you, fantasize about you !  I've wanted you from the moment I first laid eyes on you !  I ... " his breathlessness ended as he gathered himself slightly, " I love your daughter very much ... but- but I love you more. " Mrs. Brown's eyes were wide by the time he finished, her eyebrows lifted as high as he'd ever seen.  There was a long silence as she sat shock-still in her seat.</w:t>
      </w:r>
    </w:p>
    <w:p>
      <w:pPr>
        <w:pStyle w:val="Normal"/>
        <w:rPr>
          <w:sz w:val="32"/>
          <w:szCs w:val="32"/>
        </w:rPr>
      </w:pPr>
      <w:r>
        <w:rPr>
          <w:sz w:val="32"/>
          <w:szCs w:val="32"/>
        </w:rPr>
        <w:tab/>
        <w:t>" I see ... " was all she said for a long time.  Just about the time he was deciding to make a run for it and dissapear forever, she looked at him and spoke again in earnest.  " Boyd, I've been alone a long time since my husband died.  I've never ever considered having another man in my life since then.  He was the only man I ever did and ever will love.  That is a given. " her words crushed what little was left of him.  " But I also have the same urges and needs as other women.  Which is why I'm going to allow this to happen ...  Just once ... " as she spoke she rose and coming over to his seat, straddled his lap and sat down, kissing him on the lips first softly, then more firmly.</w:t>
      </w:r>
    </w:p>
    <w:p>
      <w:pPr>
        <w:pStyle w:val="Normal"/>
        <w:rPr>
          <w:sz w:val="32"/>
          <w:szCs w:val="32"/>
        </w:rPr>
      </w:pPr>
      <w:r>
        <w:rPr>
          <w:sz w:val="32"/>
          <w:szCs w:val="32"/>
        </w:rPr>
        <w:tab/>
        <w:t xml:space="preserve">His body reacted instantly to hers, his hands going to her sides for several frantic seconds of hoping she wouldn't stop, before finally travelling to her bulging breasts where they carressed and held them for a while longer.  He was so terrified at doing something to make her stop that he was more gentle than he'd ever dreamed, stroking and touching, but not squeezing or clutching as he'd sometimes fantasized.  He poured all of his passion into her, letting her know his affection at its deepest levels physically, treasuring this moment even if the rest of his life fell into shambles.  </w:t>
      </w:r>
    </w:p>
    <w:p>
      <w:pPr>
        <w:pStyle w:val="Normal"/>
        <w:rPr>
          <w:sz w:val="32"/>
          <w:szCs w:val="32"/>
        </w:rPr>
      </w:pPr>
      <w:r>
        <w:rPr>
          <w:sz w:val="32"/>
          <w:szCs w:val="32"/>
        </w:rPr>
        <w:tab/>
        <w:t>Pulling back she reached back and pulled off her top, revealing those hidden treasures he'd been seeking for so long, hanging like ripe fruit from her chest, ripe for the picking.  He gently touched them and massaged her nipples, exciting her before moving in to use his lips and tongue for the same purpose.  She moaned, her long absence from sex making her easily aroused.  As she pawed at his crotch, his hand found her rear and rubbed it intensely, trying to memorize every curve and contour, finally slipping the sweats from her flesh, so he could feel them for himself.</w:t>
      </w:r>
    </w:p>
    <w:p>
      <w:pPr>
        <w:pStyle w:val="Normal"/>
        <w:rPr>
          <w:sz w:val="32"/>
          <w:szCs w:val="32"/>
        </w:rPr>
      </w:pPr>
      <w:r>
        <w:rPr>
          <w:sz w:val="32"/>
          <w:szCs w:val="32"/>
        </w:rPr>
        <w:tab/>
        <w:t xml:space="preserve">Reaching down on herself, she felt herself a bit while clutching him, before helping guide his hand from her breast to her clit.  He marvelled at how loose it was and wondered what exactly she masturbated with.  He rubbed her in and out, kissing her still intermittenly, soaking up the experience like he might the morning sun on a cold morning.  He wanted her so entirely that his being no longer ached but felt almost full with her.  </w:t>
      </w:r>
    </w:p>
    <w:p>
      <w:pPr>
        <w:pStyle w:val="Normal"/>
        <w:rPr>
          <w:sz w:val="32"/>
          <w:szCs w:val="32"/>
        </w:rPr>
      </w:pPr>
      <w:r>
        <w:rPr>
          <w:sz w:val="32"/>
          <w:szCs w:val="32"/>
        </w:rPr>
        <w:tab/>
        <w:t>Sliding her hand under his shirt, she deftly yanked it over his head and standing, laid down on the kitchen floor, assisting him on top of her.  Flattening into thick discs, her breasts awaited his further attention which he provided lovingly, marvelling at how easily he was restraining his cock compared to times he'd cummed just by looking at her.  This was it, he realized.  Everything counted on now.</w:t>
      </w:r>
    </w:p>
    <w:p>
      <w:pPr>
        <w:pStyle w:val="Normal"/>
        <w:rPr>
          <w:sz w:val="32"/>
          <w:szCs w:val="32"/>
        </w:rPr>
      </w:pPr>
      <w:r>
        <w:rPr>
          <w:sz w:val="32"/>
          <w:szCs w:val="32"/>
        </w:rPr>
        <w:tab/>
        <w:t>Pulling her pants down further, he realized that she was so hungry for sex that she needed him now, in her, soon after they'd just started.  He looked at her slit as both the prize and the end, knowing once this was over it would never happen again.  Slowly, so as not to be uncomfortable, he slid into her with ease, finding room to spare in her privates for his boner, going as deep as he could to stimulate her even more.  She was moaning on and off now as he began to rock into her, trying to pleasure her to the best of his ability.  She seemed to be enjoying herself, but if she could go without sex for almost twenty years, he knew she must be dying for just about anything at this point.  He let caution fly to the wind and began to thrust hard and strong into her without reserve, knowing this would be his only chance at such an encounter.  She cried out and clutched at first him, then her overfilled breasts, finally settling on his back for the hold that she needed.  They both grunted as they came one after another, gasping as they felt the afterglow die down to a glimmer and the passion become spent.  He looked into her eyes, meeting only a faraway look in return for several moments.  Then she looked at him.  He could think of nothing else to say.</w:t>
      </w:r>
    </w:p>
    <w:p>
      <w:pPr>
        <w:pStyle w:val="Normal"/>
        <w:rPr>
          <w:sz w:val="32"/>
          <w:szCs w:val="32"/>
        </w:rPr>
      </w:pPr>
      <w:r>
        <w:rPr>
          <w:sz w:val="32"/>
          <w:szCs w:val="32"/>
        </w:rPr>
        <w:tab/>
        <w:t>" What now ? "</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1:03:00Z</dcterms:created>
  <dc:creator>Dan Senior</dc:creator>
  <dc:description/>
  <dc:language>en-US</dc:language>
  <cp:lastModifiedBy>Dan Senior</cp:lastModifiedBy>
  <dcterms:modified xsi:type="dcterms:W3CDTF">2008-07-28T01:03:00Z</dcterms:modified>
  <cp:revision>2</cp:revision>
  <dc:subject/>
  <dc:title>Mrs</dc:title>
</cp:coreProperties>
</file>