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32"/>
          <w:szCs w:val="32"/>
        </w:rPr>
      </w:pPr>
      <w:r>
        <w:rPr>
          <w:rFonts w:eastAsia="Times New Roman" w:cs="Times New Roman"/>
          <w:sz w:val="40"/>
          <w:szCs w:val="40"/>
        </w:rPr>
        <w:t>Mrs. Brown</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28"/>
          <w:szCs w:val="28"/>
        </w:rPr>
      </w:pPr>
      <w:r>
        <w:rPr>
          <w:rFonts w:eastAsia="Times New Roman" w:cs="Times New Roman"/>
          <w:sz w:val="32"/>
          <w:szCs w:val="32"/>
        </w:rPr>
        <w:t>By:  Steam N Crem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ab/>
        <w:t>Boyd loved his mother-in-law.  Mrs. Brown was the best mother-in-law a guy could ask for.  From her fantastic cooking, easy laughter, and no-nonsense street-smart attitude there was nothing unlikeable about the woman.  But the real reason Boyd loved his mother-in-law wasn't any of these things.  It was her body.</w:t>
      </w:r>
    </w:p>
    <w:p>
      <w:pPr>
        <w:pStyle w:val="Normal"/>
        <w:rPr>
          <w:rFonts w:ascii="Times New Roman" w:hAnsi="Times New Roman" w:eastAsia="Times New Roman" w:cs="Times New Roman"/>
          <w:sz w:val="28"/>
          <w:szCs w:val="28"/>
        </w:rPr>
      </w:pPr>
      <w:r>
        <w:rPr>
          <w:rFonts w:eastAsia="Times New Roman" w:cs="Times New Roman"/>
          <w:sz w:val="28"/>
          <w:szCs w:val="28"/>
        </w:rPr>
        <w:tab/>
        <w:t>Mrs. Brown had one of those bodies that had started out good and only gotten better.  From pictures he'd seen, she'd started out curvy and saucy in her twenties, moved into the jug-club in her thirties, and now nearing her mid-forties was the most curvacious, buxom creature he'd ever laid eyes on.</w:t>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Her breasts were like tanned volleyballs, always enclosed in some thin top that clung to her melons like a second skin, which always displayed her nipples prominently, since she didn't wear bras.  Her waist was probably as skinny as it had been at age sixteen, but below that ... he sweated at the thought of her extra-wide mankillers over three foot across, backpacking a pair of jiggly basketballs of flesh that was her always tightly-encased butt.  Once when they'd visited and Mrs. Brown had answered the door in a pair of stretch-pants and halter-top, Boyd had had to excuse himself to the bathroom immediately to jack off so he wouldn't cum later on inadvertently.  </w:t>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He loved the way she juggled her succulent over-filled orbs with both hands as she adjusted them in her blouse, and once when she'd caught him looking, she'd grinned and winked quickly, making him hard as a rock.  She looked fantastic due to her Latino heritage and had a saucy roll to her hips that said she was a force to be reckoned with in the sack.  Many nights when he'd laid atop his wife making love to her, he'd daydreamed about Mrs. Brown and fondling her massive mammaries, leading to some exciting climaxes thereafter.  </w:t>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Unfortunately for Boyd, his wife was adopted.  Blonde, with creamy white skin and a figure like rake handle she was far from unattractive, but what Boyd desired was not in his own bed, but the one in which his mother-in-law slept.  He found himself daydreaming about her at work, imagining her humongous gyrating hips in those tight skirts she always wore, her heaving breasts next to his head when she put food on the table, and the accidental feel ... for a single second he had come in contact with those bloated balloons of flesh with his hand, turning too quickly to see what was behind him.  Again that grin and wink.  He wanted her so badly.  </w:t>
      </w:r>
    </w:p>
    <w:p>
      <w:pPr>
        <w:pStyle w:val="Normal"/>
        <w:rPr>
          <w:rFonts w:ascii="Times New Roman" w:hAnsi="Times New Roman" w:eastAsia="Times New Roman" w:cs="Times New Roman"/>
          <w:sz w:val="28"/>
          <w:szCs w:val="28"/>
        </w:rPr>
      </w:pPr>
      <w:r>
        <w:rPr>
          <w:rFonts w:eastAsia="Times New Roman" w:cs="Times New Roman"/>
          <w:sz w:val="28"/>
          <w:szCs w:val="28"/>
        </w:rPr>
        <w:tab/>
        <w:t>One night he found himself washing dishes at midnight at home, unsure of exactly how he'd got roped into doing this chore at this hour.  He mentally griped for a moment and was getting ready to add more soap when a hand ran along his chest from the right.  He looked down and his breath caught in his throat.  That was not his wife's hand.</w:t>
      </w:r>
    </w:p>
    <w:p>
      <w:pPr>
        <w:pStyle w:val="Normal"/>
        <w:rPr>
          <w:rFonts w:ascii="Times New Roman" w:hAnsi="Times New Roman" w:eastAsia="Times New Roman" w:cs="Times New Roman"/>
          <w:sz w:val="28"/>
          <w:szCs w:val="28"/>
        </w:rPr>
      </w:pPr>
      <w:r>
        <w:rPr>
          <w:rFonts w:eastAsia="Times New Roman" w:cs="Times New Roman"/>
          <w:sz w:val="28"/>
          <w:szCs w:val="28"/>
        </w:rPr>
        <w:tab/>
        <w:t>" About time we were alone lover. " Mrs. Brown's voice came from behind.  He turned and dropped the plate in his hand at her tight colorful dress with jaw-dropping cleavage.  Those olive-skinned orbs pressed against his chest and bulged as they were forced vertically, her breath pushing the fleshy spheres against him simultameously.  His breath came out in short gasps as his mouth hung open.</w:t>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 Mrs- Mrs. Brown ? " he gaped breathlessly.  There was plenty breath in her he realized as her slowly expanding orbs nestled their nipples between his ribs.  </w:t>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 No talk. " she said with a slender finger to his quivering lips.  Her arms went around him and her lips came up to his.  He hungrily ate at hers ravenously, unable to control the lust that had built up in him all those years.  His hands tore voraciously at her big ass squeezing the flesh hard and shaking her wide load with fistfuls of fat.  His hard member pressed against her flat stomach and he was startled by how cool her skin was against his.  </w:t>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He dipped his head down and gnawed at her breasts with his lips, soaking up their chill with his warm saliva as he licked and mouthed her globes until he reached the hem of her decolletage.  With no preamble at all she tugged down the hem, making her heavy breasts drop out and dangle from her chest.  He sucked and licked at her nipple like a hungry newborn while clutching her huge hindquarters with both hands. </w:t>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She pulled him against her hard, as if trying to press her jiggling balloons through him.  He kissed her with all the passion that he'd daydreamed about for years, groping her like a teenager.  She pulled away and he looked puzzled as she dipped her hand into the soap bubbles in the sink and then brought a white-covered hand to her chest.  Slowly and deliberately, she wiped the bubbles across her chest and over each of her nipples, letting out a small sigh in the process.  He looked in her eyes, which told him to wait for the finale.  </w:t>
      </w:r>
    </w:p>
    <w:p>
      <w:pPr>
        <w:pStyle w:val="Normal"/>
        <w:rPr>
          <w:rFonts w:ascii="Times New Roman" w:hAnsi="Times New Roman" w:eastAsia="Times New Roman" w:cs="Times New Roman"/>
          <w:sz w:val="28"/>
          <w:szCs w:val="28"/>
        </w:rPr>
      </w:pPr>
      <w:r>
        <w:rPr>
          <w:rFonts w:eastAsia="Times New Roman" w:cs="Times New Roman"/>
          <w:sz w:val="28"/>
          <w:szCs w:val="28"/>
        </w:rPr>
        <w:tab/>
        <w:t>Abruptly, he felt his fistfuls of flesh being forced apart.  Letting go, he stepped back and gaped as her already massive mankillers began to thicken and spread even more, drawing the fabric of her tight dress to the breaking point.  Her breasts drooped even further and upon closer inspection he saw that they'd blown-up slightly, gaining a few inches until they were nearly the size of basketballs.  Her expression as her growth stopped told him to come hither.</w:t>
      </w:r>
    </w:p>
    <w:p>
      <w:pPr>
        <w:pStyle w:val="Normal"/>
        <w:rPr>
          <w:rFonts w:ascii="Times New Roman" w:hAnsi="Times New Roman" w:eastAsia="Times New Roman" w:cs="Times New Roman"/>
          <w:sz w:val="28"/>
          <w:szCs w:val="28"/>
        </w:rPr>
      </w:pPr>
      <w:r>
        <w:rPr>
          <w:rFonts w:eastAsia="Times New Roman" w:cs="Times New Roman"/>
          <w:sz w:val="28"/>
          <w:szCs w:val="28"/>
        </w:rPr>
        <w:tab/>
        <w:t>Kissing her with explosive passion, his hands couldn't stop roving over her expanded proportions, trying to touch everywhere at once in his insatiable appetite for this woman who had haunted his daydreams for so long.  Her lips tasted sweet like peaches, her breath was sweetened with something he couldn't discern as easily.  Her body had heated from its cool state to a burning heat that bid them to shed their coverings.  He ate at her neck like it was an aphrodesiac, while blatantly pawing her bulging right breast with his left hand and squeezing an alarming amount of her over-indulgent ass.</w:t>
      </w:r>
    </w:p>
    <w:p>
      <w:pPr>
        <w:pStyle w:val="Normal"/>
        <w:rPr>
          <w:rFonts w:ascii="Times New Roman" w:hAnsi="Times New Roman" w:eastAsia="Times New Roman" w:cs="Times New Roman"/>
          <w:sz w:val="28"/>
          <w:szCs w:val="28"/>
        </w:rPr>
      </w:pPr>
      <w:r>
        <w:rPr>
          <w:rFonts w:eastAsia="Times New Roman" w:cs="Times New Roman"/>
          <w:sz w:val="28"/>
          <w:szCs w:val="28"/>
        </w:rPr>
        <w:tab/>
        <w:t>A small pathetic cry broke from his lips as she dug her fingers into his back, her bare ecliptical spheres rubbing against the front of his pajamas.  She covered his mouth with hers to stifle another, her tongue darting in to tangle with his own, her breath mingling with his own.  She pulled away and gave him one of those fuck-me expressions he loved so much.</w:t>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 Are you gonna use that thing or not ? " she asked, not even needing to indicate which body part she was addressing.  He hastily, and clumsily, undid his pajamas, carefully pulling them down around his stiff rod to avoid injury.  He stood naked from the waist down, fully erect, his body burning with a blush from head to toe.  Twisting her ruby-red lips into a saucy pucker, she moved in and took hold of his member, making him gasp as she knelt down with him in hand and pressed her full, perfectly filled globes to either side of it.  Releasing him, she squeezed her monstrous spheres around his dick and told him to spit up for her like a good boy. </w:t>
      </w:r>
    </w:p>
    <w:p>
      <w:pPr>
        <w:pStyle w:val="Normal"/>
        <w:rPr>
          <w:rFonts w:ascii="Times New Roman" w:hAnsi="Times New Roman" w:eastAsia="Times New Roman" w:cs="Times New Roman"/>
          <w:sz w:val="28"/>
          <w:szCs w:val="28"/>
        </w:rPr>
      </w:pPr>
      <w:r>
        <w:rPr>
          <w:rFonts w:eastAsia="Times New Roman" w:cs="Times New Roman"/>
          <w:sz w:val="28"/>
          <w:szCs w:val="28"/>
        </w:rPr>
        <w:tab/>
        <w:t>Already stimulated unlike anything else in his life, an entire millisecond passed between her sexy words and his climaxing all over her heaving cleavage, screaming in joy as he thrust between her overfilled mammaries with every ounce of his being.  The orgasm raping his normal senses wiped out every other sensation he'd ever felt.  He came and came and came ...</w:t>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And woke up with a joyful shout.  His wife turned over and looked at him, but fortunately it was too dark for her to see the spreading stain in his pajama bottoms.  </w:t>
      </w:r>
    </w:p>
    <w:p>
      <w:pPr>
        <w:pStyle w:val="Normal"/>
        <w:rPr>
          <w:rFonts w:ascii="Times New Roman" w:hAnsi="Times New Roman" w:eastAsia="Times New Roman" w:cs="Times New Roman"/>
          <w:sz w:val="28"/>
          <w:szCs w:val="28"/>
        </w:rPr>
      </w:pPr>
      <w:r>
        <w:rPr>
          <w:rFonts w:eastAsia="Times New Roman" w:cs="Times New Roman"/>
          <w:sz w:val="28"/>
          <w:szCs w:val="28"/>
        </w:rPr>
        <w:tab/>
        <w:t>" What were you dreaming about ? " she asked groggily.</w:t>
      </w:r>
    </w:p>
    <w:p>
      <w:pPr>
        <w:pStyle w:val="Normal"/>
        <w:rPr>
          <w:rFonts w:ascii="Times New Roman" w:hAnsi="Times New Roman" w:eastAsia="Times New Roman" w:cs="Times New Roman"/>
          <w:sz w:val="28"/>
          <w:szCs w:val="28"/>
        </w:rPr>
      </w:pPr>
      <w:r>
        <w:rPr>
          <w:rFonts w:eastAsia="Times New Roman" w:cs="Times New Roman"/>
          <w:sz w:val="28"/>
          <w:szCs w:val="28"/>
        </w:rPr>
        <w:tab/>
        <w:t>" Washing the dishes, honey.  Washing the dishes ... "</w:t>
      </w:r>
    </w:p>
    <w:p>
      <w:pPr>
        <w:pStyle w:val="Normal"/>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