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40"/>
          <w:szCs w:val="40"/>
        </w:rPr>
        <w:t>They Grow Up So Quickly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32"/>
          <w:szCs w:val="32"/>
        </w:rPr>
        <w:t>By:  Kelly Rigm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The skinny fourteen year old girl screamed in terror as her hips began to spread out generously to either side, becoming heart-shaped as they reached twenty inches in width.</w:t>
      </w:r>
    </w:p>
    <w:p>
      <w:pPr>
        <w:pStyle w:val="Normal"/>
        <w:rPr>
          <w:rFonts w:ascii="Times New Roman" w:hAnsi="Times New Roman" w:eastAsia="Times New Roman" w:cs="Times New Roman"/>
          <w:sz w:val="28"/>
          <w:szCs w:val="28"/>
        </w:rPr>
      </w:pPr>
      <w:r>
        <w:rPr>
          <w:rFonts w:eastAsia="Times New Roman" w:cs="Times New Roman"/>
          <w:sz w:val="28"/>
          <w:szCs w:val="28"/>
        </w:rPr>
        <w:tab/>
        <w:t>" Mommy ! " she screamed in terror, feeling the pain as her now curvy hips struggled against her tight denim shorts and then began to tear apart at the seams.  As the jeans fell apart into two ragged halves, her hips looked to be over three feet in width.  She pressed her hands to either side to try and halt the growth and screamed again when she felt the massive fat ass that had grown on her backside.  She looked in the mirror in terror.</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Above her waist she was still a skinny fourteen year old girl, bony and fleshless.  Below her waist, though, a pair of meaty wide hips juggled two monstrous butt cheeks above thighs that belonged to a three-hundred pound woman.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Without warning she began to shake her big ass and hips vigorously with her hands akimbo, feeling the flesh jiggle and warble disgustingly.  She stroked her prepubescent breasts, merely nipples really, with both hands and moaned as a wave of ecstasy unlike anything she'd felt before swept over her.  She felt flushed and hot all over and her private parts began to clench and become wet with something.  She felt something rubbing against her chest like flesh and looked down to see a pair of canteloupe-like breasts had grown from her flat chest.  The jiggled and bounced barely as she shook her monstrous money-maker.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She remembered that her Mom wasn't even home.  She was all alone today.  As the feeling of ecstasy increased, she became very glad for that fact.  She suddenly felt sexy and vibrant.  Though she'd never had sex before, hadn't even masturbated, in her life, she suddenly wanted it now more than anything else in the world.  Pulling off her too-tight T-shirt from her big boobs, she strutted stark naked out of her room and to her mother's, shaking her wide load with every step, enjoying the feeling.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r mother, a thin woman who'd gained a few pounds after childbirth, had clothes that were several sizes too small for the girl, but were stretchier than her own tight garb.  She grabbed a sweater meant for a B-cup woman and slipped it over her DD boobs, before finding a skirt that would've been baggy on her mother.  With great difficulty she pulled it over her head, past her firm jutting bust, and squeezed it barely over her bulging lower measurements.  The black skirt clung to every overmature curve on her fully-fleshed hips and looked ready to burst at the slightest provacation.  She grabbed a belt to cinch the skirt up around her still skinny waist, to better show off her marvelous hourglass figure.  Cinching the skirt around her waist lifted it up nearly five inches on her legs, but she didn't mind, seeing as below her fat thighs, her legs were still sexy.  She shook her body again, loving the sensation of it, though not too hard, so as to not split the skirt.  She then went to her mother's jewelry box and put on every bracelet she could find, loading her arms down with them, until she couldn't move without clinking or rattling.  She put her bedecked arms akimbo and gave her monstrous hip and studied shake in the mirror.  She came for the first time right there.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Gasping she fell forward against the dresser, her bracelets all shaking at once, splitting the ultra-tight skirt up the back and staining it on the front as she emptied all over it.  The sensation overwhelmed her ... but at the same time, made her even hornier.  She wanted to feel it again.  Only harder.  A lot harder.  </w:t>
      </w:r>
    </w:p>
    <w:p>
      <w:pPr>
        <w:pStyle w:val="Normal"/>
        <w:rPr>
          <w:rFonts w:ascii="Times New Roman" w:hAnsi="Times New Roman" w:eastAsia="Times New Roman" w:cs="Times New Roman"/>
          <w:sz w:val="28"/>
          <w:szCs w:val="28"/>
        </w:rPr>
      </w:pPr>
      <w:r>
        <w:rPr>
          <w:rFonts w:eastAsia="Times New Roman" w:cs="Times New Roman"/>
          <w:sz w:val="28"/>
          <w:szCs w:val="28"/>
        </w:rPr>
        <w:tab/>
        <w:t>She got another dress from her mother's closet and stretched it over her bulging hips and bulbous butt.  This would get tore up too she knew.  And she'd enjoy it just as much as when she did the first.  Blowing a kiss to the mirror, she went downstairs and looked for the keys to the spare car.  Finding them she put them in her purse and headed out, thrilled at being outside in public in her new sexy body.</w:t>
      </w:r>
    </w:p>
    <w:p>
      <w:pPr>
        <w:pStyle w:val="Normal"/>
        <w:rPr>
          <w:rFonts w:ascii="Times New Roman" w:hAnsi="Times New Roman" w:eastAsia="Times New Roman" w:cs="Times New Roman"/>
          <w:sz w:val="28"/>
          <w:szCs w:val="28"/>
        </w:rPr>
      </w:pPr>
      <w:r>
        <w:rPr>
          <w:rFonts w:eastAsia="Times New Roman" w:cs="Times New Roman"/>
          <w:sz w:val="28"/>
          <w:szCs w:val="28"/>
        </w:rPr>
        <w:tab/>
        <w:t>As she opened the car door, she heard a familiar voice behind her and turned.  Standing in her yard, mouth agape in shock was her boyfriend Tad.  Slack-jawed, his eyes were the only part of him moving and they were moving more than enough for the rest of him.  She grinned to herself and walking over, grabbed him by the arm and took him back to the hous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What- How- When- " his sentences were prematurely ended each time as he stared wide-eyed all the way into the living room.  " What- " he started again but she cut him off with a deep passionate kiss that she hadn't ever dreamed of laying on him before.  But then again, she'd never been this horny before.  But that was about to be sated.  He responded to her kiss first traditionally, then recognizing her sexual hunger, quickly joined in her reverie.  His hands moved from their default position on her back down to her now voluptuous hips and rear.  He sank his fingers deep into their fatty depths, as she pressed her canteloupe-sized breasts against his chest as hard as possible.  She moaned deep in her throat as she rubbed his back, feeling his muscles and finally running her braceleted arm under his shirt.  </w:t>
      </w:r>
    </w:p>
    <w:p>
      <w:pPr>
        <w:pStyle w:val="Normal"/>
        <w:rPr>
          <w:rFonts w:ascii="Times New Roman" w:hAnsi="Times New Roman" w:eastAsia="Times New Roman" w:cs="Times New Roman"/>
          <w:sz w:val="28"/>
          <w:szCs w:val="28"/>
        </w:rPr>
      </w:pPr>
      <w:r>
        <w:rPr>
          <w:rFonts w:eastAsia="Times New Roman" w:cs="Times New Roman"/>
          <w:sz w:val="28"/>
          <w:szCs w:val="28"/>
        </w:rPr>
        <w:tab/>
        <w:t>Due to his possible hesistation and her insatiable lust, she didn't let up at all on her boyfriend, instead pushing him back and then dragging him down to the floor, where she laid on top of him and pulled her tight sweater off so that he could see her ballooned bust better.  He gasped audibly and looked into her eyes with confusion and want.</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I never-  You're so big- " he started again, but she stopped him, instead covering his mouth with hers and rubbing her bulging mammaries against his chest.  He continued to stroke her massive caboose vigorously, exciting her since the skin there was now extra-sensitive.  It was only minutes before she kneeled above him to undo his pants and pull them down.  He marvelled again at her blown-up body as she lifted her skirt and placed her moist clit directly on his stomach.  He was shocked at her blatant sexuality, but excited by it at the same time.  She pulled him over on top of her and helped him find her tight little slit.  He suckled her breasts, making her desire burn hotter with feel of his tongue on her sensitive aerole.  Pushing his stiff rod deep into her, they both winced momentarily from the pain, dulled under the haze of lust they were both overcome by.  Slowly with irregular rhythym, they began to rock back and forth in the slow pumping that would lead them to the conclusion.  She wrapped her legs around him to drive him deeper into her, surprising him with her huge fatty thighs.  He grabbed her buttocks again and pressed her against him tight, the pumping beggining to pick up momentum.  A soft cry escaped her lips as the pressure built up in her until she thought she would burst.  Burst she did.  As he exploded into her a second earlier, she finally orgasmed powerfully for a full twenty seconds, crying out loudly as her fluids gushed around his member and out onto the floor.  He barely stifled a loud groan of his own.  They hung there for a moment, waiting as the afterglow died down in both their bodies.  A funny look crossed Tad's face and she what it must be:  the guy who had turned down dozens of infatuated "chubby" girls to date a hundred-pound flat-chested blonde had just lost his virginity to a 230 lb. woman.  </w:t>
      </w:r>
    </w:p>
    <w:p>
      <w:pPr>
        <w:pStyle w:val="Normal"/>
        <w:rPr>
          <w:rFonts w:ascii="Times New Roman" w:hAnsi="Times New Roman" w:eastAsia="Times New Roman" w:cs="Times New Roman"/>
          <w:sz w:val="28"/>
          <w:szCs w:val="28"/>
        </w:rPr>
      </w:pPr>
      <w:r>
        <w:rPr>
          <w:rFonts w:eastAsia="Times New Roman" w:cs="Times New Roman"/>
          <w:sz w:val="28"/>
          <w:szCs w:val="28"/>
        </w:rPr>
        <w:tab/>
        <w:t>" How- " he paused for a moment when she didn't protest and he finally gathered his wits, " How did this happen ? "</w:t>
      </w:r>
    </w:p>
    <w:p>
      <w:pPr>
        <w:pStyle w:val="Normal"/>
        <w:rPr>
          <w:rFonts w:ascii="Times New Roman" w:hAnsi="Times New Roman" w:eastAsia="Times New Roman" w:cs="Times New Roman"/>
          <w:sz w:val="28"/>
          <w:szCs w:val="28"/>
        </w:rPr>
      </w:pPr>
      <w:r>
        <w:rPr>
          <w:rFonts w:eastAsia="Times New Roman" w:cs="Times New Roman"/>
          <w:sz w:val="28"/>
          <w:szCs w:val="28"/>
        </w:rPr>
        <w:tab/>
        <w:t>" Does it matter ? " she answered as she sat up, her body sweaty from the exertion and her skirt torn up the back she found out.  " You seemed to enjoy yourself. " she commented dryly.</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I- uh- uh- but- " his words again failed him but she wasn't listening anymore.  She had began to feel a strange pressure in her chest and was looking down at her firm, jutting breasts.  She blinked as the pressure in her chest moved into those unmoving orbs and they began to tingle slightly as if they'd fallen asleep.  It took a full 30 seconds before she realized they were growing.  Although she'd just skipped four letter sizes a few minutes earlier, this shocked her even more.  The tight, firm breasts began to sag and become more circular, like water balloons attached to a faucet.  Drooping the canteloupes swelled until they were a little larger than her head, dangling like small melons from her ribcage.  When it stopped, she could only touch them tentatively in surprise, before turning to see Tad similarly stunned.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The pressure in her breasts moved back into her chest and began to descend through all of her organs down into her abdomen and finally coming to rest ... </w:t>
      </w:r>
    </w:p>
    <w:p>
      <w:pPr>
        <w:pStyle w:val="Normal"/>
        <w:rPr>
          <w:rFonts w:ascii="Times New Roman" w:hAnsi="Times New Roman" w:eastAsia="Times New Roman" w:cs="Times New Roman"/>
          <w:sz w:val="28"/>
          <w:szCs w:val="28"/>
        </w:rPr>
      </w:pPr>
      <w:r>
        <w:rPr>
          <w:rFonts w:eastAsia="Times New Roman" w:cs="Times New Roman"/>
          <w:sz w:val="28"/>
          <w:szCs w:val="28"/>
        </w:rPr>
        <w:tab/>
        <w:t>" Ooooohh... " she gasped softly as he newly violated vagina began to clench in and of itself.  She reached down and felt it with her fingertips, twitching like a thing alive.  She looked at Tad, her eyes glazed over as passion flooded her body like a heat wav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I- I- this is too weird, I have to go ! " he stammered, still staring at breasts and pussy with alternate expressions of disbelief.  </w:t>
      </w:r>
    </w:p>
    <w:p>
      <w:pPr>
        <w:pStyle w:val="Normal"/>
        <w:rPr>
          <w:rFonts w:ascii="Times New Roman" w:hAnsi="Times New Roman" w:eastAsia="Times New Roman" w:cs="Times New Roman"/>
          <w:sz w:val="28"/>
          <w:szCs w:val="28"/>
        </w:rPr>
      </w:pPr>
      <w:r>
        <w:rPr>
          <w:rFonts w:eastAsia="Times New Roman" w:cs="Times New Roman"/>
          <w:sz w:val="28"/>
          <w:szCs w:val="28"/>
        </w:rPr>
        <w:tab/>
        <w:t>" No you don't. " she gasped it softly under her breath, but was rough as she tackled him down and forced him against the floor with her massive rear end.  He grunted in pain as her weight crushed him beneath her, but gasped when she laid her bulging mammaries against his face.  Despite his better judgement, he began to lick and suck the hanging fruit with abandon, letting out a sigh of relief as she shifted her anvil-like ass off of him and put her weight on her knees.  He began to knead her ponderous boobs with both hands while massaging them with his tongue and she discovered they were even more sensitive than the skin of fat butt, putting her under a thrall of burning passion that ached to be released from her port of entry.  Her bracelets clattered and rattled on her arms as she helped him squeeze and rub her sensitive breasts until she neared a point of orgasm.  Quickly saddling herself on his rising member again, she rocked his world from on top this time, hissing between clenched teeth each time she rammed herself down on him, penetrating even further into her hole until she neared the point of orgasm.  She was now banging him up and down on the floor with her huge hips, ignoring his cries of dismay and pain as she worked towards achieving a monstrous orgasm.  Her scream was pure unadultered joy as she exploded again within minutes of her last, eating up the afterglow haze of sweet bliss as she straddled the writhing boy.  She shook her arms, the bouncing of her baubles adding to the pleasure.  As she came out from under the cloud of pleasure, she blinked and looked at Tad who had tears streaming down his face, which was scrunched up in unmasked pain.  Standing up off of him, she looked down and saw that crotch looked concave in one area.  She dimly remembered a give on one of her last descents to the floor and wondered if she'd shattered his pelvis possibly.</w:t>
      </w:r>
    </w:p>
    <w:p>
      <w:pPr>
        <w:pStyle w:val="Normal"/>
        <w:rPr>
          <w:rFonts w:ascii="Times New Roman" w:hAnsi="Times New Roman" w:eastAsia="Times New Roman" w:cs="Times New Roman"/>
          <w:sz w:val="28"/>
          <w:szCs w:val="28"/>
        </w:rPr>
      </w:pPr>
      <w:r>
        <w:rPr>
          <w:rFonts w:eastAsia="Times New Roman" w:cs="Times New Roman"/>
          <w:sz w:val="28"/>
          <w:szCs w:val="28"/>
        </w:rPr>
        <w:tab/>
        <w:t>Her musing of his injury was lost as she felt pressure return and flow into her big breasts, again filling them with such internal growth, that they began to expand again.  She moaned and stroked her boobs, as if coaxing the inflation out of them.  Slowly, as if by air instead of fluid this time, they swelled and drooped some more, blowing up to the size of two basketballs finally before stopping.  The pressure again descended ... and she sharply drew in her breath at the even more powerful ache in her being to be penetrated.  The last orgasm had been twice as good as the second one and the second one twice as good as the first.  The fourth ...</w:t>
      </w:r>
    </w:p>
    <w:p>
      <w:pPr>
        <w:pStyle w:val="Normal"/>
        <w:rPr>
          <w:rFonts w:ascii="Times New Roman" w:hAnsi="Times New Roman" w:eastAsia="Times New Roman" w:cs="Times New Roman"/>
          <w:sz w:val="28"/>
          <w:szCs w:val="28"/>
        </w:rPr>
      </w:pPr>
      <w:r>
        <w:rPr>
          <w:rFonts w:eastAsia="Times New Roman" w:cs="Times New Roman"/>
          <w:sz w:val="28"/>
          <w:szCs w:val="28"/>
        </w:rPr>
        <w:tab/>
        <w:t>She hurriedly look around and realized that Tad was no longer of any use to her.  His penis had shriveled up inside due to the intense pain and wouldn't get it up no matter what probably.  She needed someone else.  She needed someone now.</w:t>
      </w:r>
    </w:p>
    <w:p>
      <w:pPr>
        <w:pStyle w:val="Normal"/>
        <w:rPr>
          <w:rFonts w:ascii="Times New Roman" w:hAnsi="Times New Roman" w:eastAsia="Times New Roman" w:cs="Times New Roman"/>
          <w:sz w:val="28"/>
          <w:szCs w:val="28"/>
        </w:rPr>
      </w:pPr>
      <w:r>
        <w:rPr>
          <w:rFonts w:eastAsia="Times New Roman" w:cs="Times New Roman"/>
          <w:sz w:val="28"/>
          <w:szCs w:val="28"/>
        </w:rPr>
        <w:tab/>
        <w:t>Rushing back upstairs, she was pleased with each massive bounce of her breasts as they were now even more sensitive than before.  Without thinking, she quickly went into her mom's closet again and pulled on a baggy oversized skirt her mom had worn when pregnant, smiling when it clung tightly to her huge lower quarters.  Next she went smaller, tugging on a blouse that was smaller than her discarded sweater, over breasts that were twice the size they were before.  The fabric rubbed against her big globular jugs, exciting her as she adjusted them and then tucking in what little of blouse bottom there was in her skirt, cinched it again with a belt and checking her mounds of bracelets, looked in the mirror once and then headed back out.</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Tad had passed out with pain by the time she found her car keys and made it back out of the house.  She wanted some cock now.  After getting in the driver's seat and adjusting the steering wheel to be out of her overflowing cleavage, she thought for a minute.  Who was closest ? </w:t>
      </w:r>
    </w:p>
    <w:p>
      <w:pPr>
        <w:pStyle w:val="Normal"/>
        <w:rPr>
          <w:rFonts w:ascii="Times New Roman" w:hAnsi="Times New Roman" w:eastAsia="Times New Roman" w:cs="Times New Roman"/>
          <w:sz w:val="28"/>
          <w:szCs w:val="28"/>
        </w:rPr>
      </w:pPr>
      <w:r>
        <w:rPr>
          <w:rFonts w:eastAsia="Times New Roman" w:cs="Times New Roman"/>
          <w:sz w:val="28"/>
          <w:szCs w:val="28"/>
        </w:rPr>
        <w:tab/>
        <w:t>She finally decided on her good friend Ryan just a block away and peeled out of her driveway with abandon.  She nearly hit several signs and pedestrians trying to drive around her swollen swaying basketballs, before reaching Ryan's, where she ditched the car two houses over and ran big hips churning to his front doorstep.  She knew he had the place to himself because his parents were out of town, which was perfect ... if he was home.  She knocked on the door, trying to look everywhere at once to see if anyone was looking at her.  No one was around.  Yet.</w:t>
      </w:r>
    </w:p>
    <w:p>
      <w:pPr>
        <w:pStyle w:val="Normal"/>
        <w:rPr>
          <w:rFonts w:ascii="Times New Roman" w:hAnsi="Times New Roman" w:eastAsia="Times New Roman" w:cs="Times New Roman"/>
          <w:sz w:val="28"/>
          <w:szCs w:val="28"/>
        </w:rPr>
      </w:pPr>
      <w:r>
        <w:rPr>
          <w:rFonts w:eastAsia="Times New Roman" w:cs="Times New Roman"/>
          <w:sz w:val="28"/>
          <w:szCs w:val="28"/>
        </w:rPr>
        <w:tab/>
        <w:t>He opened the door and her lust rushed through her before she'd even laid eyes on him.  She began to kiss him and pushed him back into the house, kicking the door shut behind her.  There was no thought to how attractive he was or how he felt about her, there was only his cock and how much she needed it between her legs.  He tried to resist until he glimpsed her face and then pausing in shock, looked down at bulging blown-up boobies.  She shoved his face into her breasts and stuck his hands on her big wide rump.  His fingers took only moments to find their way into the jiggling morass of fat, rubbing and pulling, kneading and rolling her humongous cheeks in their tight fabric enclosure.  The skirt began to tear expectantly as she bent to kiss him and help his hands to her huge orbs of pleasure.  His fingers found her tits through the thin stretchy fabric and began to carress them first gently then more roughly.  She didn't mind at all, rubbing her baubles around his face as she kissed him, while forcing her curvacious body against his as tightly as possible.  It took only a minute before she had his pants down and was mounting him before he was ready.  He bellowed loudly as she forced herself on him, shoving his open mouth over her stiff nipple.  Peeling up the thin blouse, she forced his face against her taut flesh, rubbing his nose deep into the depths of breast tissue.  He let out a trembling cry of surrender and began to whimper softly as she rocked his tool voraciously, enjoying the erect member buried deep inside her.  She smiled in anticipation at how big her tits would be this time.  She lifted him up like Tad, pounding him down against the floor, to bury him as deep into her as possible.  He cried out again around her jiggling, bobbing melons.  Her muscles suddenly constricted with great intensity, forcing even more noises from him, but they were lost in her sudden and total rapture that stole every one of her senses into the maw of her boundless pleasure.  This orgasm went for past thirty seconds she guessed as she fell weakly against Ryan and laid atop him on the floor, feeling drained and exausted.  He inadvertenly cummed in her a few moments later, but she barely noticed.  She waited impatiently for the pressure to come.  She yearned for it, wanted it more than anything else, possibly in her entire life.  It came.</w:t>
      </w:r>
    </w:p>
    <w:p>
      <w:pPr>
        <w:pStyle w:val="Normal"/>
        <w:rPr>
          <w:rFonts w:ascii="Times New Roman" w:hAnsi="Times New Roman" w:eastAsia="Times New Roman" w:cs="Times New Roman"/>
          <w:sz w:val="28"/>
          <w:szCs w:val="28"/>
        </w:rPr>
      </w:pPr>
      <w:r>
        <w:rPr>
          <w:rFonts w:eastAsia="Times New Roman" w:cs="Times New Roman"/>
          <w:sz w:val="28"/>
          <w:szCs w:val="28"/>
        </w:rPr>
        <w:tab/>
        <w:t>Ryan murmured with surprise, then struggled slightly as her basketballs sized titties began to expand and fill with even more tissue, growing heavier and fuller with every second.  She hurriedly tugged down her blouse over those expanding orbs, so that she wouldn't have to afterwards.  They bulged and filled until two fleshy watermelons hung to either side of Ryan's head, within the confines of her tight blouse.  He struggled weakly, suffocating in her shirt, which was barely thin enough to breathe through.  The pressure stopped and then descended again, flowing down through her vital areas until it reached the most vital one.  Her hunger for sex was more uncontrollable than ever.</w:t>
      </w:r>
    </w:p>
    <w:p>
      <w:pPr>
        <w:pStyle w:val="Normal"/>
        <w:rPr>
          <w:rFonts w:ascii="Times New Roman" w:hAnsi="Times New Roman" w:eastAsia="Times New Roman" w:cs="Times New Roman"/>
          <w:sz w:val="28"/>
          <w:szCs w:val="28"/>
        </w:rPr>
      </w:pPr>
      <w:r>
        <w:rPr>
          <w:rFonts w:eastAsia="Times New Roman" w:cs="Times New Roman"/>
          <w:sz w:val="28"/>
          <w:szCs w:val="28"/>
        </w:rPr>
        <w:tab/>
        <w:t>Ryan looked like a terrified animal looking for an exit as she rose from him and looked around the room, her monstrous breasts dropping as their orientation changed.  She found what she was looking for:  a long black flashlight in the corner by the door.  Looking to her terrified friend, she only smiled.</w:t>
      </w:r>
    </w:p>
    <w:p>
      <w:pPr>
        <w:pStyle w:val="Normal"/>
        <w:rPr>
          <w:rFonts w:ascii="Times New Roman" w:hAnsi="Times New Roman" w:eastAsia="Times New Roman" w:cs="Times New Roman"/>
          <w:sz w:val="28"/>
          <w:szCs w:val="28"/>
        </w:rPr>
      </w:pPr>
      <w:r>
        <w:rPr>
          <w:rFonts w:eastAsia="Times New Roman" w:cs="Times New Roman"/>
          <w:sz w:val="28"/>
          <w:szCs w:val="28"/>
        </w:rPr>
        <w:tab/>
        <w:t>" Sorry, dear, but that little thing just won't do. " he looked at her then at his slowly shrinking nine-inch member.  He looked back at her again, but she was already retrieving the flashlight and getting a seat on the couch.  She jammed the small end deep inside her already lubricating vagina, crying out as it was spread wide by the foreign object.  This time she would get SO much pleasure ...</w:t>
      </w:r>
    </w:p>
    <w:p>
      <w:pPr>
        <w:pStyle w:val="Normal"/>
        <w:rPr>
          <w:rFonts w:ascii="Times New Roman" w:hAnsi="Times New Roman" w:eastAsia="Times New Roman" w:cs="Times New Roman"/>
          <w:sz w:val="28"/>
          <w:szCs w:val="28"/>
        </w:rPr>
      </w:pPr>
      <w:r>
        <w:rPr>
          <w:rFonts w:eastAsia="Times New Roman" w:cs="Times New Roman"/>
          <w:sz w:val="28"/>
          <w:szCs w:val="28"/>
        </w:rPr>
        <w:tab/>
        <w:t>Pushing the tool in and out of her vigorously, she began to squeeze and knead her breasts with her free hand.  Moaning she turned to Ryan and looked at him with one glazed ey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Help me with my breasts, please. " despite her comment earlier and present condition, he needed very little encouragement to get on the couch beside her and help squeeze her mouth-watering mammaries with both hands vigorously, increasing her pleasure even more as he lived the dream of having his hands on some of the biggest natural breasts in the world.  She had buried most of the flashlight deep in her a few minutes later and was now moaning one long uninterrupted sound in the back of her throat, the pleasure building up to her release better than her first orgasm altogether.  Ryan had peeled off her skin-tight blouse so that he could suck and grope her massive breasts, intermittenly reaching down to jack himself up a bit, getting excited by the melons sweating in his palms.  Her moan rose to wail and she wrapped her fat thighs around Ryan middle, pulling him against her and into the flashlight which had been turned on by her constrictions and was now slowly dissapearing into her crevice, surely on the verge of penetrating something.  He positioned its head to the side of dick and continued sucking on her boobs, enjoying what he was sure to be the greatest experience of his life.  The light dissapeared and a massive eruption of fluid exploded from her and him nearly simultameously, pushing the flashlight back out partly as he pulled away from her enclosing thighs.  She released him, but shoved the flashlight back in with her hand, screaming as her head felt ready to explode from the orgasm seeking some avenue of escape within her.  An entire minute later, she finally stopped climaxing and fell over on her side stiffly, the buried flashlight making her insides surely very uncomfortable.  He gently pulled it out with a soaked hand, placing it on the table as he watched her for some sign of activity.  She looked as though she'd just suffered a massive stroke.  He wondered if that actually wasn't what had happened.  He wondered if she would die and the thought sickened him.  But suddenly she arched her back and cried out, grabbing at her bulging orbs with both hands as her form trembled with some emotion he couldn't discern.  Then, before his very eyes, he saw her boobs start to grow.  What he'd only glimpsed before was now happening before his very eyes.  Those breasts like watermelons were swelling even more, lapsing any breast size he'd ever seen in real-life, porn, or anywhere. They gained surely several inches each, stopping at the size of a large beachball.  She groaned and laid back down on the couch, stroking her bloated boobies with both hands.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 watched her with a mixture of horror, fascination, and amazement.  What had just happened he couldn't begin to comprehend, but was absolutely the most spectacular thing he'd ever witnessed in his entire life.  </w:t>
      </w:r>
    </w:p>
    <w:p>
      <w:pPr>
        <w:pStyle w:val="Normal"/>
        <w:rPr>
          <w:rFonts w:ascii="Times New Roman" w:hAnsi="Times New Roman" w:eastAsia="Times New Roman" w:cs="Times New Roman"/>
          <w:sz w:val="28"/>
          <w:szCs w:val="28"/>
        </w:rPr>
      </w:pPr>
      <w:r>
        <w:rPr>
          <w:rFonts w:eastAsia="Times New Roman" w:cs="Times New Roman"/>
          <w:sz w:val="28"/>
          <w:szCs w:val="28"/>
        </w:rPr>
        <w:tab/>
        <w:t>" What- uh- can I get you anything ? " he asked, unsure of exactly what, if anything, could be done.</w:t>
      </w:r>
    </w:p>
    <w:p>
      <w:pPr>
        <w:pStyle w:val="Normal"/>
        <w:rPr>
          <w:rFonts w:ascii="Times New Roman" w:hAnsi="Times New Roman" w:eastAsia="Times New Roman" w:cs="Times New Roman"/>
          <w:sz w:val="28"/>
          <w:szCs w:val="28"/>
        </w:rPr>
      </w:pPr>
      <w:r>
        <w:rPr>
          <w:rFonts w:eastAsia="Times New Roman" w:cs="Times New Roman"/>
          <w:sz w:val="28"/>
          <w:szCs w:val="28"/>
        </w:rPr>
        <w:tab/>
        <w:t>" Got a rolling pin ? "</w:t>
      </w:r>
    </w:p>
    <w:p>
      <w:pPr>
        <w:pStyle w:val="Normal"/>
        <w:rPr>
          <w:rFonts w:ascii="Times New Roman" w:hAnsi="Times New Roman" w:eastAsia="Times New Roman" w:cs="Times New Roman"/>
          <w:sz w:val="28"/>
          <w:szCs w:val="28"/>
        </w:rPr>
      </w:pPr>
      <w:r>
        <w:rPr>
          <w:rFonts w:eastAsia="Times New Roman" w:cs="Times New Roman"/>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