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TITANIA X – Part One</w:t>
      </w:r>
    </w:p>
    <w:p>
      <w:pPr>
        <w:pStyle w:val="Normal"/>
        <w:rPr>
          <w:rFonts w:ascii="Times New Roman" w:hAnsi="Times New Roman" w:cs="Times New Roman"/>
          <w:color w:val="000000"/>
        </w:rPr>
      </w:pPr>
      <w:r>
        <w:rPr>
          <w:rFonts w:cs="Times New Roman" w:ascii="Times New Roman" w:hAnsi="Times New Roman"/>
          <w:color w:val="000000"/>
        </w:rPr>
        <w:t>(Huge, WOW, Chem/Science)</w:t>
      </w:r>
    </w:p>
    <w:p>
      <w:pPr>
        <w:pStyle w:val="Normal"/>
        <w:rPr>
          <w:rFonts w:ascii="Times New Roman" w:hAnsi="Times New Roman" w:cs="Times New Roman"/>
          <w:color w:val="000000"/>
        </w:rPr>
      </w:pPr>
      <w:r>
        <w:rPr>
          <w:rFonts w:cs="Times New Roman" w:ascii="Times New Roman" w:hAnsi="Times New Roman"/>
          <w:color w:val="000000"/>
        </w:rPr>
        <w:t>By WOW Boobs Lover, © 200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isclaimer: This story contains descriptions of adult situations, and despite the age of characters in the story, this is not for children to rea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elly Mackay was one of the most popular girls in high school. And she was only a sophomore. She was captain of the cheerleading team, class president, and had been crowned Sophomore Princess at the Fall Homecoming dance. Boys loved her, and girls envied the cute blonde. Everyone thought Kelly Mackay was perfect. Everyone that is, except Kelly Mack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elly hated her body. She had a very flat chest that ruined her whole self-image. Sure, she was popular and a cheerleader, but she was flat. Flat as a bo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e Wednesday morning, Kelly was in the shower before school. As she rubbed her hands over her wet body, her fingers reached her nipples. There they were: two nipples on a board. She squeezed one between her thumb and forefinger. She ran her fingers over the little bumps on her aureolas, wishing she could have at least a C-cup, like her best friend, Sara Amasos. Tears ran down her cheeks as she finished showering, getting ready for another day of life in the popular crow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school, Kelly ate lunch alone. She picked at her salad for a little while before she started eating it. Then two small hands covered her ey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i Sara.” Kelly said, depress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y, Kelly, why so sad?” Sara jumped in front of Kelly. Her low-cut blouse showed her figure well, and the bouncy step made her breasts jiggle. This just made Kelly feel wor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ra, you’re my best friend. You have to keep this a secr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ure. Do you like some boy?” Sara giggled. Kelly turned away. “Okay Kel, I’m sorry. I won’t tell any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m sick of this. I’m sick of being as flat as a board. No wonder I haven’t gotten a date recent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el, you are beautiful. You don’t need a huge rack to have the guys climbing all over you. You’re smart, and your popular. Looks aren’t everything you kn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anks Sara, you’ve been a real help.” Kelly said, as she walked away from her frie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at day, after school, Kelly sat on her bed, reading through girly magazines. She was looking through the ads in the back, and her eyes fell upon one she had never seen befo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E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irls, are you tired of having small breasts, or no breasts at a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n you’re in luck! Our special research team has just the thing for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ur researchers have come up with a new breast growth cream, which is</w:t>
      </w:r>
    </w:p>
    <w:p>
      <w:pPr>
        <w:pStyle w:val="Normal"/>
        <w:rPr>
          <w:rFonts w:ascii="Times New Roman" w:hAnsi="Times New Roman" w:cs="Times New Roman"/>
          <w:color w:val="000000"/>
        </w:rPr>
      </w:pPr>
      <w:r>
        <w:rPr>
          <w:rFonts w:cs="Times New Roman" w:ascii="Times New Roman" w:hAnsi="Times New Roman"/>
          <w:color w:val="000000"/>
        </w:rPr>
        <w:t>available now for only $9.99 plus shipping and handling! Order n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elly’s eyes lit up. “What the hell, I might as well.” Kelly whispered to herself. She picked up the phone and ordered a bottle of the cre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week later, Kelly’s package came in the mail. She picked it up from the box, and noticed her neighbor getting his mail. He was Dante Mickson, and he was a junior. He was quiet, and darkly handsome. He had long brown hair that fell in front of his dark eyes. Most girls didn’t pay attention to him. But Kelly noticed him. She had a deep crush on him, but he didn’t know it. She sat a few seats away from him in both honors History and Algebra 2. Dante smiled at her, and she smiled back. Package in hand, she ran inside, up the stairs to her room, and closed the door behind her. She ripped open the box and held the bottle in her h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ITANIA X</w:t>
      </w:r>
    </w:p>
    <w:p>
      <w:pPr>
        <w:pStyle w:val="Normal"/>
        <w:rPr>
          <w:rFonts w:ascii="Times New Roman" w:hAnsi="Times New Roman" w:cs="Times New Roman"/>
          <w:color w:val="000000"/>
        </w:rPr>
      </w:pPr>
      <w:r>
        <w:rPr>
          <w:rFonts w:cs="Times New Roman" w:ascii="Times New Roman" w:hAnsi="Times New Roman"/>
          <w:color w:val="000000"/>
        </w:rPr>
        <w:t>-The #1 Breast Growth Cre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irections: Rub cream over breasts and into ski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elly took off her top and opened the bottle. She squeezed a little bit of cream onto her chest. It was warm, and she rubbed it into her chest. Holding the bottle close to her breast in one hand, she rubbed the cream deep into her ski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elly!” Her mom’s voice startled her. It startled her so badly, Kelly squeezed the bottle so hard that a massive amount of cream came forth and splattered all over her che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hit!” She muttered. “Yeah mom?” She called down to her mom through the do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nner in an hour and a half!” Her mom’s voice called ba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kay mom!” Kelly yelled. She dropped the bottle and looked at the large amount of cream on her chest. “Well, I better not let this go to waste.” She said quietly. Kelly began rubbing the cream into her skin. After a long time, the cream had soaked into her flesh, and Kelly went to the bathroom to wash up. She didn’t notice anything about her breasts that were out of the ordinary. Her nipples tingled and were hard. She pulled her shirt back on and cleaned up the mess from her new cream. Then she walked downstairs and sat in front of the TV, and fell asleep. Kelly slept through dinner. She woke up in the middle of the night on the couch, and sleepily trodded upstairs to her bed. She was so tired that she fell asleep without noticing her breasts were abnormally war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next morning, when Kelly woke up, she noticed her chest was a little bigger. There was actually a mound of flesh there, topped by two nipples! Kelly smiled. They were about an A-cup, maybe a little bigger. She showered, feeling her new breasts, and pushed them together, trying to make some cleavage. Not enough t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h well, hopefully they’ll grow some more.” Kelly muttered to herself.</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he pulled on a white blouse, one that was a little big for her. She could grow into it, so she should be comfortable. Kelly pulled on a black skirt over her lightly colored nylons. She tucked the blouse into the skirt and combed out her hair. Her mom knocked on her do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es mom?” Kelly sai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u feeling okay, hon? You fell asleep on the couch last night before dinner. You were still there when I went to bed.” Her mom said in a concerned t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m fine mom. I was just tired.” Kelly replied. “I’ll be leaving for school in a few minutes.” She heard her mom walk away from the door and go into her room. Kelly opened the door, ran down the stairs, grabbed her book bag and a bagel, and a small bottle of orange juice. She ate her bagel and drank her juice as she walked the three blocks to her scho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ne of her friends noticed her chest. Not even Sara. At about ten minutes to three, Kelly was sitting in Honors History, bored out of her mind as Mr. Shay droned on about the Civil War. Her eyes drifted over to Dante Mickson. He returned her gaze, and closed his eyes, putting his hands together on the side of his head. Kelly smiled and nodded. His white teeth flashed at her, as he smiled back at her. Then Kelly’s chest began to grow hot. At first her breasts tingled, but then they grew uncomfortably hot. She looked down at her chest, and saw it was beginning to swell. Her nipples were hardened and brushed against her blouse. She had to get out of the classroom. The bell rang, ending school, and Kelly ran out of the classroom in a hurry. She ran home, her breasts aching, and flesh bouncing up and do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he got inside and dropped her book bag on the kitchen table. There was a note, and Kelly picked it up and read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y hon,</w:t>
      </w:r>
    </w:p>
    <w:p>
      <w:pPr>
        <w:pStyle w:val="Normal"/>
        <w:rPr>
          <w:rFonts w:ascii="Times New Roman" w:hAnsi="Times New Roman" w:cs="Times New Roman"/>
          <w:color w:val="000000"/>
        </w:rPr>
      </w:pPr>
      <w:r>
        <w:rPr>
          <w:rFonts w:cs="Times New Roman" w:ascii="Times New Roman" w:hAnsi="Times New Roman"/>
          <w:color w:val="000000"/>
        </w:rPr>
        <w:t>I have to work late tonight. I forgot to tell you this morning since you left in such a rush. I’ll be home after eleven. I left some money for a pizza. Don’t stay up for me.</w:t>
      </w:r>
    </w:p>
    <w:p>
      <w:pPr>
        <w:pStyle w:val="Normal"/>
        <w:rPr>
          <w:rFonts w:ascii="Times New Roman" w:hAnsi="Times New Roman" w:cs="Times New Roman"/>
          <w:color w:val="000000"/>
        </w:rPr>
      </w:pPr>
      <w:r>
        <w:rPr>
          <w:rFonts w:cs="Times New Roman" w:ascii="Times New Roman" w:hAnsi="Times New Roman"/>
          <w:color w:val="000000"/>
        </w:rPr>
        <w:t>Love, Mo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ank God! Kelly thought. Mom won’t be home, so she could fall asleep and not have to burden her mom with her new breasts. She might even take the next day off from school if there was no chance to get new clothes and bras. Kelly locked the door and went up to her room. She took off her blouse and felt her breasts. They had to be at least a C-cup! She squeezed them together and got some cleavage! But they felt extra warm. Uh-oh, they are going to start growing again. Kelly picked up her phone and ordered a small pepperoni pizza. She threw on a bathrobe, and waited downstairs with the money.</w:t>
      </w:r>
    </w:p>
    <w:p>
      <w:pPr>
        <w:pStyle w:val="Normal"/>
        <w:rPr>
          <w:rFonts w:ascii="Times New Roman" w:hAnsi="Times New Roman" w:cs="Times New Roman"/>
          <w:color w:val="000000"/>
        </w:rPr>
      </w:pPr>
      <w:r>
        <w:rPr>
          <w:rFonts w:cs="Times New Roman" w:ascii="Times New Roman" w:hAnsi="Times New Roman"/>
          <w:color w:val="000000"/>
        </w:rPr>
        <w:tab/>
        <w:t>The pizza came, and as soon as she paid the delivery boy, she locked the front door. She took the pizza upstairs, and took off her bathrobe. As she ate a slice of the pizza, she felt her breasts growing. For the first time, Kelly could see her nipples growing longer, her aureolas widening. She giggled with delight. She thought they were just going to grow a cup size or so, but she was wrong.</w:t>
      </w:r>
    </w:p>
    <w:p>
      <w:pPr>
        <w:pStyle w:val="Normal"/>
        <w:rPr>
          <w:rFonts w:ascii="Times New Roman" w:hAnsi="Times New Roman" w:cs="Times New Roman"/>
          <w:color w:val="000000"/>
        </w:rPr>
      </w:pPr>
      <w:r>
        <w:rPr>
          <w:rFonts w:cs="Times New Roman" w:ascii="Times New Roman" w:hAnsi="Times New Roman"/>
          <w:color w:val="000000"/>
        </w:rPr>
        <w:tab/>
        <w:t>Her breasts got to be the size of canteloupes. She held them in her hands, tears of joy running down her cheeks. Kelly jumped up and down, and felt them bouncing up and down with her. She pushed them together, making a deep cleavage. She pushed them up as high as she could, and bent her head down. Kelly laughed out loud as she licked them. She toyed with her nipples, squeezing them. She ran her hands all around her breasts and felt herself get hot with ecstacy. But then her breasts got hurt. They began to swell again. They grew to the size of volleyballs and Kelly gasped. Then basketballs. Then beachballs. Kelly had to lay down on her bed, resting on her breasts, as they became larger and larger. Each breast grew to be an orb two feet in diameter. Kelly fell to the floor, her back against her bed. Her breasts grew bigger. Soon, she couldn’t see in front of her. Her breasts were now eight feet in diameter. She could see nothing but a large wall of tit-flesh, the warm, jiggling orbs pinning her against her bed. Her cries were somewhat muffled by the fleshy mountains. Reaching under her bed, she felt around for the cream. She found it. With difficulty, she lifted it onto her breasts and tried to read the direc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 NOT PUT ON MASS AMOUNTS OF THIS PRODUCT AT A SINGLE TI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Kelly gasped in horror. She read 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CASE OF EMERGENCY, EMPTY BOTTLE ONTO BREASTS AND LET IT SIT FOR ONE (1) HOUR TO REDUCE SIZE. TITANIA X IS NOT RESPONSIBLE FOR ANY INJURIES CAUSED BY THIS PRODU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elly dumped the rest of the bottle onto her chest. She lay there against her bed, her head laying on her massive bosom, and fell asleep. About an hour later, she woke up. She could move! Her breasts were not gargantuan anymore! They had reduced to an E-cup, which would be different, but still, better than the girl with the half-ton ti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elly held her juggs in her hands. They were still sensitive. She felt the warm, soft flesh in her hands and she started to get a little hot. She pushed her breasts together; looking at the canyon of cleavage she just created. God, if only there was a cock she could put in between there, one that oozed juices all over her massive tits. Just then there was a knock at the do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2:59:00Z</dcterms:created>
  <dc:creator>.</dc:creator>
  <dc:description/>
  <dc:language>en-US</dc:language>
  <cp:lastModifiedBy>.</cp:lastModifiedBy>
  <dcterms:modified xsi:type="dcterms:W3CDTF">2003-07-25T03:03:00Z</dcterms:modified>
  <cp:revision>4</cp:revision>
  <dc:subject/>
  <dc:title>Kelly Mackay was one of the most popular girls in high school</dc:title>
</cp:coreProperties>
</file>