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With a Flash of Lightning</w:t>
      </w:r>
    </w:p>
    <w:p>
      <w:pPr>
        <w:pStyle w:val="Normal"/>
        <w:widowControl/>
        <w:jc w:val="center"/>
        <w:rPr/>
      </w:pPr>
      <w:r>
        <w:rPr/>
        <w:t>By</w:t>
      </w:r>
    </w:p>
    <w:p>
      <w:pPr>
        <w:pStyle w:val="Normal"/>
        <w:widowControl/>
        <w:ind w:left="2880" w:firstLine="720"/>
        <w:rPr/>
      </w:pPr>
      <w:r>
        <w:rPr/>
        <w:t>BigWillieStyle</w:t>
      </w:r>
    </w:p>
    <w:p>
      <w:pPr>
        <w:pStyle w:val="Normal"/>
        <w:widowControl/>
        <w:ind w:left="2880" w:firstLine="720"/>
        <w:rPr/>
      </w:pPr>
      <w:r>
        <w:rPr/>
      </w:r>
    </w:p>
    <w:p>
      <w:pPr>
        <w:pStyle w:val="Normal"/>
        <w:widowControl/>
        <w:rPr/>
      </w:pPr>
      <w:r>
        <w:rPr/>
        <w:t>Disclaimer:  If you’re not an adult, you shouldn’t be reading this.  This story contains expanding breasts, sex, and men treated violently.  If you don’t like that, don’t read this.  Yadda, yadda, yadda and all that stuff that goes in every other disclaimer.</w:t>
      </w:r>
    </w:p>
    <w:p>
      <w:pPr>
        <w:pStyle w:val="Normal"/>
        <w:widowControl/>
        <w:rPr/>
      </w:pPr>
      <w:r>
        <w:rPr/>
      </w:r>
    </w:p>
    <w:p>
      <w:pPr>
        <w:pStyle w:val="Normal"/>
        <w:widowControl/>
        <w:rPr/>
      </w:pPr>
      <w:r>
        <w:rPr/>
      </w:r>
    </w:p>
    <w:p>
      <w:pPr>
        <w:pStyle w:val="Normal"/>
        <w:widowControl/>
        <w:ind w:firstLine="720"/>
        <w:rPr/>
      </w:pPr>
      <w:r>
        <w:rPr/>
        <w:t>The voice floated pleasantly out of the open office door.  “Kendra, can I see you for a minute please?”</w:t>
      </w:r>
    </w:p>
    <w:p>
      <w:pPr>
        <w:pStyle w:val="Normal"/>
        <w:widowControl/>
        <w:rPr/>
      </w:pPr>
      <w:r>
        <w:rPr/>
        <w:tab/>
        <w:t xml:space="preserve">Kendra Saunders was in the middle of transcribing the notes that she had taken during Mr. Hall’s meeting with his supervisor’s.  She answered just as pleasantly as he had asked, “Be in in just a second sir!”  </w:t>
      </w:r>
    </w:p>
    <w:p>
      <w:pPr>
        <w:pStyle w:val="Normal"/>
        <w:widowControl/>
        <w:ind w:firstLine="720"/>
        <w:rPr/>
      </w:pPr>
      <w:r>
        <w:rPr/>
        <w:t>She grabbed a pencil and a notepad and walked into the office.  Carter Hall was sitting behind his huge oak desk.  He was a middle-aged man.  His balding pate made him look older than he actually was.  A pair of small glasses was perched on the edge of his nose.  He had a habit of letting them slide down there and peering over the tops.  This is how he got the nickname “Hawkman.”  It wasn’t that he wasn’t a nice guy.  Carter Hall was a great boss and a nice person all the way around.  It was just the staring over the glasses thing that was a little creepy.</w:t>
      </w:r>
    </w:p>
    <w:p>
      <w:pPr>
        <w:pStyle w:val="Normal"/>
        <w:widowControl/>
        <w:ind w:firstLine="720"/>
        <w:rPr/>
      </w:pPr>
      <w:r>
        <w:rPr/>
        <w:t>She stood in front of Mr. Hall’s desk as he peered at the notebook in her hand.  “I don’t need you to take dictation Kendra.  I actually need you to do me a favor.”</w:t>
      </w:r>
    </w:p>
    <w:p>
      <w:pPr>
        <w:pStyle w:val="Normal"/>
        <w:widowControl/>
        <w:ind w:firstLine="720"/>
        <w:rPr/>
      </w:pPr>
      <w:r>
        <w:rPr/>
        <w:t>Kendra, the bubbly young secretary she was, answered enthusiastically, “Sure, boss, what is it?”</w:t>
      </w:r>
    </w:p>
    <w:p>
      <w:pPr>
        <w:pStyle w:val="Normal"/>
        <w:widowControl/>
        <w:ind w:firstLine="720"/>
        <w:rPr/>
      </w:pPr>
      <w:r>
        <w:rPr/>
        <w:t>Since Kendra was holding her notepad at her side now, Mr. Hall was able to get a good look at her chest.  Carter Hall had worked in the bra business for a long time, going on fifty years now.  If he couldn’t tell a woman’s bra size just by looking at her, it was time to retire.</w:t>
      </w:r>
    </w:p>
    <w:p>
      <w:pPr>
        <w:pStyle w:val="Normal"/>
        <w:widowControl/>
        <w:ind w:firstLine="720"/>
        <w:rPr/>
      </w:pPr>
      <w:r>
        <w:rPr/>
        <w:t>“</w:t>
      </w:r>
      <w:r>
        <w:rPr/>
        <w:t>You’re a 34B, right Kendra?”</w:t>
      </w:r>
    </w:p>
    <w:p>
      <w:pPr>
        <w:pStyle w:val="Normal"/>
        <w:widowControl/>
        <w:ind w:firstLine="720"/>
        <w:rPr/>
      </w:pPr>
      <w:r>
        <w:rPr/>
        <w:t>Kendra, a little curious now, looked down at her chest.  She was wearing a tasteful, sleeveless, black blouse.  “Yes, I am, Mr. Hall.  Wow, you’re amazing.”</w:t>
      </w:r>
    </w:p>
    <w:p>
      <w:pPr>
        <w:pStyle w:val="Normal"/>
        <w:widowControl/>
        <w:ind w:firstLine="720"/>
        <w:rPr/>
      </w:pPr>
      <w:r>
        <w:rPr/>
        <w:t>Kendra knew that this wasn’t a come-on.  After all, she had worked at the Everlasting Uplift Bra Corporation for a year now.  Mr. Hall’s question wasn’t sexual harassment.  It was business.</w:t>
      </w:r>
    </w:p>
    <w:p>
      <w:pPr>
        <w:pStyle w:val="Normal"/>
        <w:widowControl/>
        <w:ind w:firstLine="720"/>
        <w:rPr/>
      </w:pPr>
      <w:r>
        <w:rPr/>
        <w:t>“</w:t>
      </w:r>
      <w:r>
        <w:rPr/>
        <w:t>Well, Kendra, I have a problem.  R &amp; D just sent up a bra with a new underwire that they’ve been developing.  The problem is that I’m out of models to try them on and wear them to see how comfortable they are.  I was wondering if you could do me a favor and wear it home tonight.  You could just jot down a few notes on the comfort and support of it and give it to me tomorrow so I have something to give back to R &amp; D.  As luck would have it, it’s the same size you wear.”</w:t>
      </w:r>
    </w:p>
    <w:p>
      <w:pPr>
        <w:pStyle w:val="Normal"/>
        <w:widowControl/>
        <w:ind w:firstLine="720"/>
        <w:rPr/>
      </w:pPr>
      <w:r>
        <w:rPr/>
        <w:t>Kendra, who had been a secretary ever since she started with the company was hoping to move up into one of the design departments for a while.  The problem was that people who worked at EUBC, like Mr. Hall, tended to not quit, or retire, or even die.  As a result, not many positions ever opened up that she could move into.  Still, she liked working here and figured that if she worked hard enough and showed some initiative, good things would happen.  Volunteering to try out a bra was the right kind of initiative.  “Sure, I’d be more than glad to help you out.”</w:t>
      </w:r>
    </w:p>
    <w:p>
      <w:pPr>
        <w:pStyle w:val="Normal"/>
        <w:widowControl/>
        <w:ind w:firstLine="720"/>
        <w:rPr/>
      </w:pPr>
      <w:r>
        <w:rPr/>
        <w:t>Mr. Hall let out an audible sigh of relief.  If she hadn’t agreed, he probably would have had to wear it home, and he wasn’t a 34B.  “Great.  Here’s the new bra and the paperwork on it.  Read it over and familiarize yourself with it.  Wear it home tonight and around the house, or whatever you’re going to be doing.  Jot down a few notes and give them to me tomorrow.  Sound good?”</w:t>
      </w:r>
    </w:p>
    <w:p>
      <w:pPr>
        <w:pStyle w:val="Normal"/>
        <w:widowControl/>
        <w:ind w:firstLine="720"/>
        <w:rPr/>
      </w:pPr>
      <w:r>
        <w:rPr/>
        <w:t>Kendra came to attention.  “Yes, sir!”</w:t>
      </w:r>
    </w:p>
    <w:p>
      <w:pPr>
        <w:pStyle w:val="Normal"/>
        <w:widowControl/>
        <w:ind w:firstLine="720"/>
        <w:rPr/>
      </w:pPr>
      <w:r>
        <w:rPr/>
        <w:t>Mr. Hall smiled.  “Dismissed.”</w:t>
      </w:r>
    </w:p>
    <w:p>
      <w:pPr>
        <w:pStyle w:val="Normal"/>
        <w:widowControl/>
        <w:ind w:firstLine="720"/>
        <w:rPr/>
      </w:pPr>
      <w:r>
        <w:rPr/>
        <w:t>Kendra walked out of the office and tossed her notepad on her desk.  She walked down towards the ladies’ room with the bra in one hand and the paperwork in the other.  She figured that she’d be able to write up a terrific analysis if she got started as soon as possible, which meant putting the bra on now.  She walked into the ladies room and into the empty handicapped stall.  She always tried to use the handicapped stall in the bathroom.  It was so nice and roomy.  She sat down on the toilet seat and laid the bra in her lap.  She rifled through the paperwork just to see what exactly was so terrific about this new bra.  One of the pages was a mock advertisement.  In big, capital letters at the top of a blue background read, “Giving you support to the Nth level!”</w:t>
      </w:r>
    </w:p>
    <w:p>
      <w:pPr>
        <w:pStyle w:val="Normal"/>
        <w:widowControl/>
        <w:ind w:firstLine="720"/>
        <w:rPr/>
      </w:pPr>
      <w:r>
        <w:rPr/>
        <w:t>Below the tagline was a picture of a the bra that was lying in her lap.  There really was nothing special about it.  Of course, Mr. Hall said that it had a new underwire in it.  There was a testimonial under the picture that read. “Try Everlasting Uplift’s new Nth Wire Bra.  It’s our most popular bra brand combined with a new underwire made out of the new alloy, Nth metal.  It promises the most and best support and uplift of any bra on the market.”</w:t>
      </w:r>
    </w:p>
    <w:p>
      <w:pPr>
        <w:pStyle w:val="Normal"/>
        <w:widowControl/>
        <w:ind w:firstLine="720"/>
        <w:rPr/>
      </w:pPr>
      <w:r>
        <w:rPr/>
        <w:t xml:space="preserve">Kendra had read some of the reports that had crossed Mr. Hall’s desk.  She remembered from some of her high school chemistry classes that Nth metal really wasn’t an alloy, per se.  The company had a mine that it owned through a subsidiary and it had found a huge deposit of a mysterious metal that could be refined more cheaply than any other metal the current the company currently used.   The strange thing was this metal didn’t seem be found anywhere else on Earth, just in this mine.  </w:t>
      </w:r>
    </w:p>
    <w:p>
      <w:pPr>
        <w:pStyle w:val="Normal"/>
        <w:widowControl/>
        <w:ind w:firstLine="720"/>
        <w:rPr/>
      </w:pPr>
      <w:r>
        <w:rPr/>
        <w:t xml:space="preserve">Kendra shrugged her shoulders.  It didn’t matter anyway.  She was going to do a terrific job and hopefully it would put her over with her bosses and finally move her into a job in design.  She took off her blouse and hung it up on the coat hook on the back of the stall door.  She unhooked the bra she was wearing and hung it up too.  Her nipples stiffened in the cold, air-conditioned environment of the office ladies’ room.  She shivered a little then slipped her arms through the straps of the Nth metal bra.  She hooked it in the back and adjusted the cups over her firm breasts.  She slid side-to-side on the toilet and watched and waited to see if there was any jiggling coming from her average sized breasts.  There wasn’t.  She thought to herself,  “This really does give a lot of support.”  </w:t>
      </w:r>
    </w:p>
    <w:p>
      <w:pPr>
        <w:pStyle w:val="Normal"/>
        <w:widowControl/>
        <w:ind w:firstLine="720"/>
        <w:rPr/>
      </w:pPr>
      <w:r>
        <w:rPr/>
        <w:t>She looked down at her bra-covered chest.  She gasped suddenly.  She wasn’t used to seeing cleavage this deep on herself.  She grabbed her bras, juggled them, and thought, “Wow, this is terrific.  This could be the next WonderBra.”</w:t>
      </w:r>
    </w:p>
    <w:p>
      <w:pPr>
        <w:pStyle w:val="Normal"/>
        <w:widowControl/>
        <w:ind w:firstLine="720"/>
        <w:rPr/>
      </w:pPr>
      <w:r>
        <w:rPr/>
        <w:t>She stood up and put her blouse back on.  She grabbed her old bra and the papers and walked out of the ladies’ room.  She almost bumped into Sandy, the obnoxious jerk from Sales.  Sandy waggled his eyebrows and whistled.  “Looking good, Kendra.”</w:t>
      </w:r>
    </w:p>
    <w:p>
      <w:pPr>
        <w:pStyle w:val="Normal"/>
        <w:widowControl/>
        <w:ind w:firstLine="720"/>
        <w:rPr/>
      </w:pPr>
      <w:r>
        <w:rPr/>
        <w:t>Kendra smiled weakly, said nothing, and slipped past him.  She walked as fast as possible back to her desk in front of Mr. Hall’s office.  He yelled out, “How’s it feel?”</w:t>
      </w:r>
    </w:p>
    <w:p>
      <w:pPr>
        <w:pStyle w:val="Normal"/>
        <w:widowControl/>
        <w:ind w:firstLine="720"/>
        <w:rPr/>
      </w:pPr>
      <w:r>
        <w:rPr/>
        <w:t>She turned and made the OK sign with her hands that he could see through the windowed partition between them.  She sat back down at her desk.  She grabbed her notepad and quickly jotted down, “Feels like I’m practically braless.  Nice cleavage too.”</w:t>
      </w:r>
    </w:p>
    <w:p>
      <w:pPr>
        <w:pStyle w:val="Normal"/>
        <w:widowControl/>
        <w:ind w:firstLine="720"/>
        <w:rPr/>
      </w:pPr>
      <w:r>
        <w:rPr/>
        <w:t>She threw her notepad and old bra into her purse and looked up at the clock.  It was 4:30.  Mr. Hall leaned out of his office door and said, “Why don’t you punch out early and go home.  You’re not going to get any good information just sitting there.”</w:t>
      </w:r>
    </w:p>
    <w:p>
      <w:pPr>
        <w:pStyle w:val="Normal"/>
        <w:widowControl/>
        <w:ind w:firstLine="720"/>
        <w:rPr/>
      </w:pPr>
      <w:r>
        <w:rPr/>
        <w:t>Kendra grinned.  She had her purse in her hands and was half-way out the door.  Mr. Hall could hear her trail off “Thanks, boss!  See you tomorrow!”</w:t>
      </w:r>
    </w:p>
    <w:p>
      <w:pPr>
        <w:pStyle w:val="Normal"/>
        <w:widowControl/>
        <w:ind w:firstLine="720"/>
        <w:rPr/>
      </w:pPr>
      <w:r>
        <w:rPr/>
        <w:t xml:space="preserve">She stalked down the hallway to the elevator.  Luckily, she didn’t run into Sandy this time.  She jabbed at the elevator button and waited for it to come.  She jumped up and down a bit.  She was amazed.  She really didn’t feel the bra.  It was like it wasn’t even there.  She got on the elevator when it arrived and rode it down to the ground floor.  She got the next bus that pulled up but saw that it was so busy that she had to stand.  She grabbed a hold of a strap.  Even in her old bra, which was a pretty good one, she still has a little jiggling in her breasts because of the jostling of the bus.   In this bra, nada.  The bus finally got to her stop and she got off.  She walked the 5 blocks to her house.  She looked up at the sky as she was walking.  Dark, ominous clouds dotted the horizon.  “Storm coming,” she thought to herself.  </w:t>
      </w:r>
    </w:p>
    <w:p>
      <w:pPr>
        <w:pStyle w:val="Normal"/>
        <w:widowControl/>
        <w:ind w:firstLine="720"/>
        <w:rPr/>
      </w:pPr>
      <w:r>
        <w:rPr/>
        <w:t>It got darker and darker as she walked home.  By the time she was unlocking her door, the wind was really starting to kick up, blowing her skirt all around her.  She walked into the house, tossed her pursed on the sofa, and checked her messages.  There was one from Charles.  She really didn’t consider him her boyfriend.  She had seen him a couple of times.  He was a lawyer for the firm of Dewey, Cheetham, and Howe.  He was big, handsome guy, but really uptight.  His money and car more than made up for his anal retentiveness.  She could hear thunder booming from the storm that was rolling in.  She loved thunderstorms.  Even as a kid, she would run outside during one and just let the wind and thunder send shockwaves through her body.  She loved the feel of big, fat raindrops as they hit her skin and run down her body.  She decided to make dinner in a little while.  She was going to experience the storm first.</w:t>
      </w:r>
    </w:p>
    <w:p>
      <w:pPr>
        <w:pStyle w:val="Normal"/>
        <w:widowControl/>
        <w:ind w:firstLine="720"/>
        <w:rPr/>
      </w:pPr>
      <w:r>
        <w:rPr/>
        <w:t>She opened the back door and stepped out onto the stone patio.  As she started to step into her backyard, her foot hit a pebble.  She started to stumble and fall.  She put her arms out, closed her eyes, and braced for impact.  Ten seconds went by and nothing.  She opened her eyes.  She was looking down at the ground.  She thought that was odd.  She looked down her body.  Her entire body was hovering only about six inches off the ground.  She let out a “Holy shit!” as she hovered there.  She kicked her feet a little and felt herself be propelled forward.</w:t>
      </w:r>
    </w:p>
    <w:p>
      <w:pPr>
        <w:pStyle w:val="Normal"/>
        <w:widowControl/>
        <w:ind w:firstLine="720"/>
        <w:rPr/>
      </w:pPr>
      <w:r>
        <w:rPr/>
        <w:t>Her mouth hung open agape.  She stuck her arms straight out in front her and kicked again.  Soon, she felt herself rising further and further away from the ground.  She was flying!  She closed her mouth so that bugs wouldn’t fly into it.  She flew higher and higher in the air.  She moved her arms to the left and felt herself dip to the left.  She was getting the hang of this.  Soon, she was flying, and dipping, and zooming all around the yard.  She was in such ecstasy from the freedom that her flight made her feel that she didn’t notice the storm that was whipping up around her.  She pulled out of a dive that she was and started to fly straight up towards the sky.  She closed her eyes letting the wind whip past her.  She flew higher and higher.  Soon, she opened up eyes and saw the huge thunderheads.  The lightning was crackling around her, and she said, “Oh, shit!” just as a lightning bolt shot out of the cloud and hit her straight in the chest.  For some reason, she just floated toward the ground, semi-conscious.  She lay in the yard for a while trying to recover her senses.  She sat up and shook the cobwebs out of her head.  As she was sitting there, she felt something warm and heavy in her lap.  She was still confused.  She opened her eyes and her bra-covered breasts jutting out in front of her.  Her blouse was lying in tattered remains around her.  Her new boobs were so huge that they were sitting in her lap.  She reached down and squeezed the sides of her newly mammoth mams not believing what she was seeing.  “What on god’s green Earth has happened to me?” she shrieked.</w:t>
      </w:r>
    </w:p>
    <w:p>
      <w:pPr>
        <w:pStyle w:val="Normal"/>
        <w:widowControl/>
        <w:ind w:firstLine="720"/>
        <w:rPr/>
      </w:pPr>
      <w:r>
        <w:rPr/>
        <w:t xml:space="preserve"> </w:t>
      </w:r>
      <w:r>
        <w:rPr/>
        <w:t xml:space="preserve">She stood up.  Even as huge as her boobs were now, she was guessing her bust was least 50 inches now and had to be an HH cup.  She ran into the house.  Even though she had a fence up, she didn’t want to her neighbors to see her like this.  One neighbor was a 16 year-old boy who she had caught trying to peep at her through the window.  The last thing she needed was to be giving him wet dreams.  Even as huge as her boobs were now, she still didn’t feel any jiggle as she ran into the house.  She slammed the door behind her and sat down at the kitchen table.  Her humongous breasts sat on the table in front of her.  She gasped as she tried to catch her breath.  She thought about what had happened and all she had was questions.  How could have been flying?  Was she really flying?  Was she really struck by lightning?  Was it all a delusion?  How did her breasts get so big?  Was that part of the delusion?  If it was real, why did her blouse get shredded, but not the bra?  </w:t>
      </w:r>
    </w:p>
    <w:p>
      <w:pPr>
        <w:pStyle w:val="Normal"/>
        <w:widowControl/>
        <w:ind w:firstLine="720"/>
        <w:rPr/>
      </w:pPr>
      <w:r>
        <w:rPr/>
        <w:t>The bra.  The words echoed inside of her head as she sat there absent-mindedly stroking her newly enhanced chest.  If she wasn’t going crazy and hallucinating, then it had to be the bra.  That’s the only answer.  She ran and grabbed the papers that she had left with her purse.  She rifled through the papers looking for anything that could explain what had happened to her.  Finally, she found a study of the Nth metal.  She skimmed it and one sentence jumped out at her, “Metal seems to present anti-gravity qualities when electricity is conducted through it.”</w:t>
      </w:r>
    </w:p>
    <w:p>
      <w:pPr>
        <w:pStyle w:val="Normal"/>
        <w:widowControl/>
        <w:ind w:firstLine="720"/>
        <w:rPr/>
      </w:pPr>
      <w:r>
        <w:rPr/>
        <w:t xml:space="preserve">She sagged against the wall.  It was the bra.  That’s what her bra stayed intact and not her blouse.  Somehow the metal in the underwire enabled her to fly and helped the bra expand, but anything else was fair game.  In order to recover from the shock, she grabbed the doorknob of the door that ran down the basement for support.  It broke off.  She lifted the doorknob up to her eyes and squeezed her hand tightly.  The doorknob shattered in her hands.   Once again, an exclamation of “Holy shit!” escaped her lips.  She turned her hand over and let the powered doorknob drip lazily to the floor.  It was official.  She had now become some kind of big boobed Amazon.  The only difference was that she seemed to remain her normal 5’5” height.  </w:t>
      </w:r>
    </w:p>
    <w:p>
      <w:pPr>
        <w:pStyle w:val="Normal"/>
        <w:widowControl/>
        <w:ind w:firstLine="720"/>
        <w:rPr/>
      </w:pPr>
      <w:r>
        <w:rPr/>
        <w:t xml:space="preserve">She reached down and gave her boobs a playful squeeze.  They felt pretty firm.  Well now that she seemed to have her questions answered, she had to see what these bad boys looked like.  She scampered upstairs, her boobs still riding high and perfect on her chest, not a single bounce.  She jumped off her feet and floated over to her bed.  She sat up with her back propped against the wall.  Reaching behind her, she undid the clasp and let the bra fall into her lap.   What she saw took her breath away.  A huge expanse of creamy white flesh seemed to ride off toward infinity.  Even without the bra, they still were perky and firm.  She reached out in front of her and felt her nipples.  They were standing as firm and erect as her breasts.  She ran her fingers lightly over them and let out a sigh of pleasure as a seemingly electric shock went from her nipples down to her pussy and up to her brain’s pleasure centers.  “Oh my,” she said. </w:t>
      </w:r>
    </w:p>
    <w:p>
      <w:pPr>
        <w:pStyle w:val="Normal"/>
        <w:widowControl/>
        <w:ind w:firstLine="720"/>
        <w:rPr/>
      </w:pPr>
      <w:r>
        <w:rPr/>
        <w:t xml:space="preserve">She slid her cotton panties down over her soft thighs and kicked them off.  She left her right hand on her breast, stroking it and teasing the nipple as she moved her left her down to her pussy.  She slid down the wall so that she was now lying on her back.  Her breasts stood up on her chest.  She had expected her breasts to slide into her armpits, but they didn’t.  “Must still be the anti-gravity,” she said.  </w:t>
      </w:r>
    </w:p>
    <w:p>
      <w:pPr>
        <w:pStyle w:val="Normal"/>
        <w:widowControl/>
        <w:ind w:firstLine="720"/>
        <w:rPr/>
      </w:pPr>
      <w:r>
        <w:rPr/>
        <w:t xml:space="preserve">She started to moan and whimper as one hand massaged one breast and the other hand slid into her warm, wet pussy.  She rubbed her thumb in a circular pattern over her clit before plunging two fingers deep into her quivering chasm.  The fingers started a rhythmic pumping motion as she finger-fucked herself.  Her moaning and groaning increased as her pleasure increased.  What she didn’t notice was that the closer she got to orgasm, the higher she was rising into the air.  The only thing that she was noticing was the erotic pulsing pleasure that was coming from her new boobs and soaking pussy.  Her eyes were shut as she reveled in the sensations coursing through her body.  All of a sudden, she felt a bump on both of her breasts.  The hand in her pussy kept pumping.  Just as she felt the bump, she came.  Her pussy spasmed around her hand.  She screamed in pleasure and her eyes flew open.  She noticed that the bump she felt had actually been her breasts bumping into the ceiling.  She had risen totally off of the bed!  As she came, she floated back down like a leaf on a breeze.  Her eyes closed again as she drifted off to sleep.  </w:t>
      </w:r>
    </w:p>
    <w:p>
      <w:pPr>
        <w:pStyle w:val="Normal"/>
        <w:widowControl/>
        <w:ind w:firstLine="720"/>
        <w:rPr/>
      </w:pPr>
      <w:r>
        <w:rPr/>
        <w:t xml:space="preserve">She slept peacefully and contentedly.  She had a dream where she had grown giant wings out of her back.  She was flying around through the sky, not a care in the world.  All of a sudden, though, her wings disappeared and she plummeted toward the ground.  Just before she hit, she sat up forcefully in bed, gasping for air.  She shook her head a minute to wake herself up.  She realized she was back in her room.  She looked down at her chest and noticed that the jutting boobies she had mysteriously grown were gone.  She was back to being her normal 34B self.  She got out of bed and stretched.  Had it all been a dream then?  She felt her foot brush against something soft.  She looked down.  It was the bra.  She reached down and picked it up.  It had gone back to the 34B size it was when she had picked it up fro R &amp; D.  She put the bra back on and all of a sudden, it felt like all her nerves had fired impulses at once.  She doubled over in pleasure and pain.  She hugged herself.  As the pain started to subside, she felt the pleasure double as her arms were being pushed away from her chest.  Her breasts were growing again!  It wasn’t a dream!  In only a few seconds, they had inflated back to their unnaturally hefty state.  </w:t>
      </w:r>
    </w:p>
    <w:p>
      <w:pPr>
        <w:pStyle w:val="Normal"/>
        <w:widowControl/>
        <w:ind w:firstLine="720"/>
        <w:rPr/>
      </w:pPr>
      <w:r>
        <w:rPr/>
        <w:t>She decided to experiment a little more.  She reached for her panties and slid them back on.  It wasn’t easy bending over because her newly acquired mams kept getting in the way.  Soon, she jumped out the window and flew to the tool shed that was in her back yard.  She opened the doors carefully.  She scanned the interior and found what she was looking for.  She reached in and grabbed a cinder block that she had used to hold down the tarp that covered the wood she used during the winter.  She held the block easily in both hands.  As she applied a little pressure, she could feel the concrete crumble in her hands.  Her breasts jumped a little as she felt the block turn to dust in her hands.  Then, not as carefully as last time, she grabbed the two she doors.  She leaned back and they were easily ripped off their hinges.  She tossed them up in the air and juggled them before setting them back down on the ground.  Charles was supposed to be coming over later.  Before her “change,” she had dreaded it.  Now, she was looking forward to it.  At least he could put the doors to the shed back on.</w:t>
      </w:r>
    </w:p>
    <w:p>
      <w:pPr>
        <w:pStyle w:val="Normal"/>
        <w:widowControl/>
        <w:ind w:firstLine="720"/>
        <w:rPr/>
      </w:pPr>
      <w:r>
        <w:rPr/>
        <w:t>She flew back into the house, hovering just a few feet off of the ground.  She was going to have to get dressed if Charles was coming over.  One of the reasons that their relationship had never gone to the more serious stage was that Charles was, for lack of a better term, a tight ass.  He disapproved of any kind of public physical contact, and even in private contact, he would just fuck her and cum.  He never kissed her during sex and barely touched her.  He would climb clumsily on top of her, pump a few times, shoot his load into her, climb off, get dressed, and leave. She was always stuck finishing herself off with her dildo.  If it weren’t for the fact that he man had money, taste, and fixed things for her, she would have thrown him out on his ass a long time ago.  As it was, she flew upstairs into her bedroom.  She took off her new bra knowing that her new jutting bosom would scare Charles.  As she was getting dressed, she felt her breasts start to shrink.  She finished getting ready and went downstairs to wait for Charles.</w:t>
      </w:r>
    </w:p>
    <w:p>
      <w:pPr>
        <w:pStyle w:val="Normal"/>
        <w:widowControl/>
        <w:ind w:firstLine="720"/>
        <w:rPr/>
      </w:pPr>
      <w:r>
        <w:rPr/>
        <w:t>Soon, she heard a large motor rev and stop in the driveway.  Charles was getting out of the car as she opened the door.  He certainly cut a dashing figure in his Armani suit.  Even through the fine material, she could see his muscles rippling.  He seemed to put all the energy that he lacked in sex into working out.  As a result, his abs were something you could grate cheese on.  One time, she had snuck into his house and watched him work out in the basement.  Just watching him bench press 350 lbs was enough to set her loins aflame.  She had always had a thing for strength.</w:t>
      </w:r>
    </w:p>
    <w:p>
      <w:pPr>
        <w:pStyle w:val="Normal"/>
        <w:widowControl/>
        <w:ind w:firstLine="720"/>
        <w:rPr/>
      </w:pPr>
      <w:r>
        <w:rPr/>
        <w:t>He stalked up the walk toward her.  As he neared her, she reached out with open arms and gave him a big hug and peck on the cheek.  He squirmed out of her embrace and said, “Kendra, please!  What if someone’s watching?”</w:t>
      </w:r>
    </w:p>
    <w:p>
      <w:pPr>
        <w:pStyle w:val="Normal"/>
        <w:widowControl/>
        <w:ind w:firstLine="720"/>
        <w:rPr/>
      </w:pPr>
      <w:r>
        <w:rPr/>
        <w:t>She let go and looked at him through narrowed eyes.  “I don’t care what anyone else thinks.  Geez, Charles, lighten up!”</w:t>
      </w:r>
    </w:p>
    <w:p>
      <w:pPr>
        <w:pStyle w:val="Normal"/>
        <w:widowControl/>
        <w:ind w:firstLine="720"/>
        <w:rPr/>
      </w:pPr>
      <w:r>
        <w:rPr/>
        <w:t>Charles started talking to her as if talking to a child.  “Kendra, you know how I feel about public displays of affection.  It’s just not done.  At least, not by civilized people.”</w:t>
      </w:r>
    </w:p>
    <w:p>
      <w:pPr>
        <w:pStyle w:val="Normal"/>
        <w:widowControl/>
        <w:ind w:firstLine="720"/>
        <w:rPr/>
      </w:pPr>
      <w:r>
        <w:rPr/>
        <w:t>She let out a sigh.  This man might take more energy to change him than it was worth.  Well, she’d try anyway.  She reached for his muscled arm hesitantly.  “How about escorting you into the house with my arm wrapped in yours?”</w:t>
      </w:r>
    </w:p>
    <w:p>
      <w:pPr>
        <w:pStyle w:val="Normal"/>
        <w:widowControl/>
        <w:ind w:firstLine="720"/>
        <w:rPr/>
      </w:pPr>
      <w:r>
        <w:rPr/>
        <w:t>He looked around scanning to see if there were anyone around.  Finally he said, “I guess that would be OK.”</w:t>
      </w:r>
    </w:p>
    <w:p>
      <w:pPr>
        <w:pStyle w:val="Normal"/>
        <w:widowControl/>
        <w:ind w:firstLine="720"/>
        <w:rPr/>
      </w:pPr>
      <w:r>
        <w:rPr/>
        <w:t>As she walked him through the front door, he said, “I thought you said you were going to cook tonight.  I don’t see anything.”</w:t>
      </w:r>
    </w:p>
    <w:p>
      <w:pPr>
        <w:pStyle w:val="Normal"/>
        <w:widowControl/>
        <w:ind w:firstLine="720"/>
        <w:rPr/>
      </w:pPr>
      <w:r>
        <w:rPr/>
        <w:t>She almost slapped her head.  She had completely forgotten!  Between the storm, and the bra, and her breasts, and the flying, her dinner with Charles had completely slipped her mind.  She turned to him and said  sweetly, “Everything’s already put together, I just need to throw it into the oven.  While I do that, could you do mean a teensy-tiny favor?”</w:t>
      </w:r>
    </w:p>
    <w:p>
      <w:pPr>
        <w:pStyle w:val="Normal"/>
        <w:widowControl/>
        <w:ind w:firstLine="720"/>
        <w:rPr/>
      </w:pPr>
      <w:r>
        <w:rPr/>
        <w:t>He rolled his eyes.  He was as allergic to saccharine as he was to touching.  “What is it?”</w:t>
      </w:r>
    </w:p>
    <w:p>
      <w:pPr>
        <w:pStyle w:val="Normal"/>
        <w:widowControl/>
        <w:ind w:firstLine="720"/>
        <w:rPr/>
      </w:pPr>
      <w:r>
        <w:rPr/>
        <w:t>She blinked innocently.  “The storm seemed to blow the doors of the shed.  Would you be able to put them back on?”</w:t>
      </w:r>
    </w:p>
    <w:p>
      <w:pPr>
        <w:pStyle w:val="Normal"/>
        <w:widowControl/>
        <w:ind w:firstLine="720"/>
        <w:rPr/>
      </w:pPr>
      <w:r>
        <w:rPr/>
        <w:t>He looked out the kitchen window into the back yard.  He saw the doors lying on the ground.  “Yeah, I guess I could do that.  Doesn’t look that hard.  Looks like just hinges got ripped off.”</w:t>
      </w:r>
    </w:p>
    <w:p>
      <w:pPr>
        <w:pStyle w:val="Normal"/>
        <w:widowControl/>
        <w:ind w:firstLine="720"/>
        <w:rPr/>
      </w:pPr>
      <w:r>
        <w:rPr/>
        <w:t xml:space="preserve">He shrugged his coat off and walked it out to the foyer where he hung it carefully on one of the coat hooks.  He was unbuttoning his shirt as he walked back into the kitchen.   He took that off and laid it on the back of the chair.  The only thing covering his expansive chest now was a T-shirt.  He walked out into the yard as she threw some leftovers into the microwave to heat.  As long as she presented it to him nicely, he would have no idea he was having leftovers.  As she waited for the microwave to finish, she looked longingly out the window.  She watched his muscles ripple and flex and he hoisted the door up and banged on the hinges to get them back into position.  She saw his chiseled chin clench with the effort.  She heard the microwave ding and hurried up and scooped the leftover Chicken Kiev and rice onto some blue chine.  She arranged it on the plate, threw down some garnish, and voila, it looked like a freshly cooked meal. </w:t>
      </w:r>
    </w:p>
    <w:p>
      <w:pPr>
        <w:pStyle w:val="Normal"/>
        <w:widowControl/>
        <w:ind w:firstLine="720"/>
        <w:rPr/>
      </w:pPr>
      <w:r>
        <w:rPr/>
        <w:t>He walked back into the house, wiping his hands off on a rag he had found.  Sweat matted his short, auburn hair.  He looked up at her and said, “Dinner is finished already?  I don’t know how you do it, Kendra.”</w:t>
      </w:r>
    </w:p>
    <w:p>
      <w:pPr>
        <w:pStyle w:val="Normal"/>
        <w:widowControl/>
        <w:ind w:firstLine="720"/>
        <w:rPr/>
      </w:pPr>
      <w:r>
        <w:rPr/>
        <w:t>She smiled sexily at him.  It didn’t work.  “It’s magic, dear.”</w:t>
      </w:r>
    </w:p>
    <w:p>
      <w:pPr>
        <w:pStyle w:val="Normal"/>
        <w:widowControl/>
        <w:ind w:firstLine="720"/>
        <w:rPr/>
      </w:pPr>
      <w:r>
        <w:rPr/>
        <w:t>He wiped the sweat off of him with the rag and tossed it on the counter.  He washed his hands and sat down to his meal.  As he was eating, she got him a glass of water.  She leaned over him and set the glass down in front of his plate.  As she leaned back up, she blew into his ear.  She quickly dodged as he leaped out of the chair.  “Damn it, Kendra!  What have I told you?”</w:t>
      </w:r>
    </w:p>
    <w:p>
      <w:pPr>
        <w:pStyle w:val="Normal"/>
        <w:widowControl/>
        <w:ind w:firstLine="720"/>
        <w:rPr/>
      </w:pPr>
      <w:r>
        <w:rPr/>
        <w:t>Her lip quivered.  “I just thought I’d show you how thankful I am.”</w:t>
      </w:r>
    </w:p>
    <w:p>
      <w:pPr>
        <w:pStyle w:val="Normal"/>
        <w:widowControl/>
        <w:ind w:firstLine="720"/>
        <w:rPr/>
      </w:pPr>
      <w:r>
        <w:rPr/>
        <w:t>He righted the chair.  He roared, “Stop getting all touchy-feely on me, and that’ll be enough!”</w:t>
      </w:r>
    </w:p>
    <w:p>
      <w:pPr>
        <w:pStyle w:val="Normal"/>
        <w:widowControl/>
        <w:ind w:firstLine="720"/>
        <w:rPr/>
      </w:pPr>
      <w:r>
        <w:rPr/>
        <w:t>He sat back down and started eating again.  As she watched him, an ember started to burn deep inside her.  Damn her?  Damn him!  How much time had she put into this guy?  She had had enough.  She was going to thank him if he liked it or not.  She reached into a pocket on her dress and drew out the bra.   He was oblivious to what she was doing.  Behind him, she unzipped her dress and let if fall to the ground.  She hadn’t put another bra on before so her nipples stiffened in the cool, night air.  She put the bra on, latched it behind her and bent over as the sensations raced through her.  She smothered her groans.  He just sat there eating.  All of sudden, she stood proudly with her arms on her hips and her breasts jutting out in front of her.  They brushed him against his back and he turned, “I thought I told you Kendra…”</w:t>
      </w:r>
    </w:p>
    <w:p>
      <w:pPr>
        <w:pStyle w:val="Normal"/>
        <w:widowControl/>
        <w:ind w:firstLine="720"/>
        <w:rPr/>
      </w:pPr>
      <w:r>
        <w:rPr/>
        <w:t>He trailed off as his mouth hung agape.  His eyes widened.  So shocked was he, that he sat there, frozen.  She took the opportunity.  She reached out with her wiry, newly powerful arms and lifted him up out of his chair.  She pinned his arms to his sides as he started to realize what was happening.  He started kicking in mid-air as she lifted him up.  She smiled at him, lust and evil in her eyes.  He looked down at her cavernous cleavage and then looked her in the eyes.  A scared frightened child danced across his pupils.  She didn’t care.  “You know, Charles, I’ve decided after all the lousy sex we’ve had that I’m going to make you my bitch!  What do you say to that?”</w:t>
      </w:r>
    </w:p>
    <w:p>
      <w:pPr>
        <w:pStyle w:val="Normal"/>
        <w:widowControl/>
        <w:ind w:firstLine="720"/>
        <w:rPr/>
      </w:pPr>
      <w:r>
        <w:rPr/>
        <w:t>He whimpered but said nothing.  She lowered him toward the floor but didn’t set him down yet.  She wrapped one arm around his waist and flew him upstairs.  As she flew into the bedroom, she threw him.  He landed hard on the bed.  She flew on top of him and straddled him.  She ripped off his T-shirt and ran her fingernails along the lines of his supple muscles.  He wiggled underneath her, but she had him pinned.  She undid his belt.  She moved slightly to rip off his pants.  All of a sudden, she noticed something curious.  His tight, white briefs looked like a tent.  She couldn’t believe it.  Was he actually turned on by this?  She knew it!</w:t>
      </w:r>
    </w:p>
    <w:p>
      <w:pPr>
        <w:pStyle w:val="Normal"/>
        <w:widowControl/>
        <w:ind w:firstLine="720"/>
        <w:rPr/>
      </w:pPr>
      <w:r>
        <w:rPr/>
        <w:t xml:space="preserve">She laughed as she ripped off his briefs and her panties.  She hovered momentarily, positioning herself.  All of a sudden, she lowered her glistening wet pussy over his turgid shaft.  His back arched and his eyes closed.  She started to ride and buck him hard feeling his penis inside her.  She rode him harder and harder feeling the sensations build.  Soon, she had a powerful orgasm that caused her to squeeze her legs around him.  He gasped, “I can’t breathe!” </w:t>
      </w:r>
    </w:p>
    <w:p>
      <w:pPr>
        <w:pStyle w:val="Normal"/>
        <w:widowControl/>
        <w:ind w:firstLine="720"/>
        <w:rPr/>
      </w:pPr>
      <w:r>
        <w:rPr/>
        <w:t>His face turned purple, and he passed out as she came.  Her orgasm subsided and she got off of him.  His cock was still standing proudly at attention.  Of course, from what just happened, it wasn’t as proud as it was before.</w:t>
      </w:r>
    </w:p>
    <w:p>
      <w:pPr>
        <w:pStyle w:val="Normal"/>
        <w:widowControl/>
        <w:ind w:firstLine="720"/>
        <w:rPr/>
      </w:pPr>
      <w:r>
        <w:rPr/>
        <w:t>She ran her finger down to her pussy, collected some juice on it, and put it to her mouth.  She licked herself off of her finger as she said absent-mindedly, “I just love a nice, strong man.”  She picked him up off the bed.  When she cradled his limp body against her large breasts, she noticed his lips moving.  She put him up against her nipple and he started to suck.  She cooed, “Isn’t that sweet?”  She pulled him off.  “Of course, it’s a little creepy too. She carried him downstairs where she tossed him onto the sofa.  She threw his clothes into a pile on top of him.  Now that she was finished with her fun, it was time for work.</w:t>
      </w:r>
    </w:p>
    <w:p>
      <w:pPr>
        <w:pStyle w:val="Normal"/>
        <w:widowControl/>
        <w:ind w:firstLine="720"/>
        <w:rPr/>
      </w:pPr>
      <w:r>
        <w:rPr/>
        <w:t>She sat down at her desk and popped open her laptop.  She typed a detailed report about the bra, leaving out the most interesting parts.  She finished and went upstairs to bed.  When she stumbled sleepily downstairs the next morning, she noticed that Charles and his car were gone.  He’d probably gone home to jack off.  Of course, he was too uptight for that.  But then again, maybe she had changed him last night.</w:t>
      </w:r>
    </w:p>
    <w:p>
      <w:pPr>
        <w:pStyle w:val="Normal"/>
        <w:widowControl/>
        <w:ind w:firstLine="720"/>
        <w:rPr/>
      </w:pPr>
      <w:r>
        <w:rPr/>
        <w:t xml:space="preserve">She had slept in the bra last night.  She took it off because she couldn’t go into work with breasts that huge.  She didn’t have any clothes to cover them.  She ate breakfast and got ready for work.  Luckily, the bus was a little more empty today so she managed to find a seat.  As the bus took her to work, she looked down at her normal sized breasts.  They were jiggling a little.  She hadn’t put a bra on at all.  </w:t>
      </w:r>
    </w:p>
    <w:p>
      <w:pPr>
        <w:pStyle w:val="Normal"/>
        <w:widowControl/>
        <w:ind w:firstLine="720"/>
        <w:rPr/>
      </w:pPr>
      <w:r>
        <w:rPr/>
        <w:t>The bus pulled up to her stop and she got off.  She rode the elevator up to her office.  As she stepped out, she felt someone brush against her.  She felt a pinch on her ass.  As she whirled around, she caught Sandy bounding down the hallway yelling, “Looking good, Kendra!”</w:t>
      </w:r>
    </w:p>
    <w:p>
      <w:pPr>
        <w:pStyle w:val="Normal"/>
        <w:widowControl/>
        <w:ind w:firstLine="720"/>
        <w:rPr/>
      </w:pPr>
      <w:r>
        <w:rPr/>
        <w:t>She saw him go into the men’s room.  She snuck into the ladies’ room next door.  In the stall, she took over her blouse and put the bra back on.  It seemed with each passing time, that it hurt less and pleasured her more.  Her breasts grew almost instantaneously.  She squeezed them and growled with power.  She turned toward the back wall of the stall.  She punched at the wall and saw it crumble.  Light was pouring in from the men’s room on the other side.  She threw both her arms at the wall and the entirety of it disintegrated under her fists.  She stepped through the hole in the wall.  She was amazed.  Somehow, she hadn’t managed to bust any of the pipes.  She kicked on of the stall walls and they collapsed like a row of dominoes.  The man standing at the urinal turned and sprayed piss all over the floor and his pants.  He was stunned as silent as Charles was.  Kendra marched up to her and reached out a powerful hand for his scrotum.  She grabbed it tightly in a fist and lifted him up.  He started to cry and whimper in pain.  She said quietly, but forcefully, “Keep your hands off me and every other woman in this office or next time I tear it off.”</w:t>
      </w:r>
    </w:p>
    <w:p>
      <w:pPr>
        <w:pStyle w:val="Normal"/>
        <w:widowControl/>
        <w:ind w:firstLine="720"/>
        <w:rPr/>
      </w:pPr>
      <w:r>
        <w:rPr/>
        <w:t>He dropped him back on the ground where he vomited and passed out.  She stepped back through the hole in the wall and took off the bra.  Soon enough, her breasts went back to usual size.  She put her blouse back on and stepped out into the ladies’ room and then the hallway, as if nothing had happened.  She heard the crowd start to gather around the door to the men’s room.  Someone finally had the nerve to open the door and when they caught sight of Sandy in his piss-covered pants lying in his own vomit, they started to laugh.  Kendra walked down toward her office.  As soon as she entered, she heard Mr. Hall yell out, “You got it for me Kendra?”</w:t>
      </w:r>
    </w:p>
    <w:p>
      <w:pPr>
        <w:pStyle w:val="Normal"/>
        <w:widowControl/>
        <w:ind w:firstLine="720"/>
        <w:rPr/>
      </w:pPr>
      <w:r>
        <w:rPr/>
        <w:t>She yelled back, “I sure do Mr. Hall!”</w:t>
      </w:r>
    </w:p>
    <w:p>
      <w:pPr>
        <w:pStyle w:val="Normal"/>
        <w:widowControl/>
        <w:ind w:firstLine="720"/>
        <w:rPr/>
      </w:pPr>
      <w:r>
        <w:rPr/>
        <w:t>“</w:t>
      </w:r>
      <w:r>
        <w:rPr/>
        <w:t>Good!  Run it and the bra down to R &amp; D!”</w:t>
      </w:r>
    </w:p>
    <w:p>
      <w:pPr>
        <w:pStyle w:val="Normal"/>
        <w:widowControl/>
        <w:ind w:firstLine="720"/>
        <w:rPr/>
      </w:pPr>
      <w:r>
        <w:rPr/>
        <w:t>She answered him back as she left ,”Yes, sir!”</w:t>
      </w:r>
    </w:p>
    <w:p>
      <w:pPr>
        <w:pStyle w:val="Normal"/>
        <w:widowControl/>
        <w:ind w:firstLine="720"/>
        <w:rPr/>
      </w:pPr>
      <w:r>
        <w:rPr/>
        <w:t xml:space="preserve">She went down to R &amp; D and left the report and bra with one of the techs and decided to go get a cup of coffee.  As she was getting some, she noticed that someone had left the TV on.  </w:t>
      </w:r>
      <w:r>
        <w:rPr>
          <w:i/>
          <w:iCs/>
        </w:rPr>
        <w:t>The Mask</w:t>
      </w:r>
      <w:r>
        <w:rPr/>
        <w:t xml:space="preserve"> starring Jim Carrey was on.  Jim was mugging for the camera as he said, “With these powers, I could be a superhero!”</w:t>
      </w:r>
    </w:p>
    <w:p>
      <w:pPr>
        <w:pStyle w:val="Normal"/>
        <w:widowControl/>
        <w:ind w:firstLine="720"/>
        <w:rPr/>
      </w:pPr>
      <w:r>
        <w:rPr/>
        <w:t>Once again, a word bounced around her brain like a pinball.  On her way back to her office, she snuck into R &amp; D and stole the bra.  The tech guys were so in their own world they didn’t even notice her.  She went back to her desk where she stashed the bra in her purse.  The words repeated themselves again.</w:t>
      </w:r>
    </w:p>
    <w:p>
      <w:pPr>
        <w:pStyle w:val="Normal"/>
        <w:widowControl/>
        <w:ind w:firstLine="720"/>
        <w:rPr/>
      </w:pPr>
      <w:r>
        <w:rPr/>
        <w:t>“</w:t>
      </w:r>
      <w:r>
        <w:rPr/>
        <w:t>With these powers, I could be a superhero!”</w:t>
      </w:r>
    </w:p>
    <w:p>
      <w:pPr>
        <w:pStyle w:val="Normal"/>
        <w:widowControl/>
        <w:ind w:firstLine="720"/>
        <w:rPr/>
      </w:pPr>
      <w:r>
        <w:rPr/>
        <w:t>What a terrific idea!</w:t>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tab/>
        <w:tab/>
        <w:tab/>
        <w:tab/>
        <w:t>The E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21:58:00Z</dcterms:created>
  <dc:creator>staff</dc:creator>
  <dc:description/>
  <dc:language>en-US</dc:language>
  <cp:lastModifiedBy>karen</cp:lastModifiedBy>
  <dcterms:modified xsi:type="dcterms:W3CDTF">2003-07-23T23:18:00Z</dcterms:modified>
  <cp:revision>2</cp:revision>
  <dc:subject/>
  <dc:title/>
</cp:coreProperties>
</file>