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FF00"/>
        </w:rPr>
      </w:pPr>
      <w:r>
        <w:rPr>
          <w:rFonts w:eastAsia="Times New Roman" w:cs="Times New Roman"/>
        </w:rPr>
        <w:tab/>
        <w:tab/>
        <w:tab/>
        <w:tab/>
        <w:tab/>
        <w:t xml:space="preserve">    </w:t>
      </w:r>
      <w:r>
        <w:rPr>
          <w:rFonts w:eastAsia="Times New Roman" w:cs="Times New Roman"/>
          <w:color w:val="00FF00"/>
        </w:rPr>
        <w:t xml:space="preserve">  </w:t>
      </w:r>
      <w:r>
        <w:rPr>
          <w:rFonts w:eastAsia="Lucida Sans" w:cs="Lucida Sans" w:ascii="Lucida Sans" w:hAnsi="Lucida Sans"/>
          <w:color w:val="00FF00"/>
          <w:sz w:val="32"/>
          <w:szCs w:val="32"/>
        </w:rPr>
        <w:t>Faeophobia</w:t>
      </w:r>
    </w:p>
    <w:p>
      <w:pPr>
        <w:pStyle w:val="Normal"/>
        <w:rPr>
          <w:rFonts w:ascii="Times New Roman" w:hAnsi="Times New Roman" w:eastAsia="Times New Roman" w:cs="Times New Roman"/>
          <w:color w:val="00FF00"/>
        </w:rPr>
      </w:pPr>
      <w:r>
        <w:rPr>
          <w:rFonts w:eastAsia="Times New Roman" w:cs="Times New Roman"/>
          <w:color w:val="00FF00"/>
        </w:rPr>
      </w:r>
    </w:p>
    <w:p>
      <w:pPr>
        <w:pStyle w:val="Normal"/>
        <w:rPr>
          <w:rFonts w:ascii="Times New Roman" w:hAnsi="Times New Roman" w:eastAsia="Times New Roman" w:cs="Times New Roman"/>
        </w:rPr>
      </w:pPr>
      <w:r>
        <w:rPr>
          <w:rFonts w:eastAsia="Times New Roman" w:cs="Times New Roman"/>
        </w:rPr>
        <w:tab/>
        <w:tab/>
        <w:tab/>
        <w:tab/>
        <w:tab/>
        <w:t xml:space="preserve">          'Pregnancy Sc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 xml:space="preserve">               by:XXXecil</w:t>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It had always been about tits. The question was, what should a girl do with them? Nancy had solved the problem, she thought. Not like the rest of the human girls at Madison University. She smiled with a wicked gleam as she strutted through the Student Center Food Court. The Creatures of Fairy no longer bothered her. It was her turn now, It was Nancy's turn to make jaws drop, to cause heads to shake in dismay; and to cause cocks to harden in her wake. </w:t>
        <w:tab/>
      </w:r>
    </w:p>
    <w:p>
      <w:pPr>
        <w:pStyle w:val="Normal"/>
        <w:rPr>
          <w:rFonts w:ascii="Times New Roman" w:hAnsi="Times New Roman" w:eastAsia="Times New Roman" w:cs="Times New Roman"/>
        </w:rPr>
      </w:pPr>
      <w:r>
        <w:rPr>
          <w:rFonts w:eastAsia="Times New Roman" w:cs="Times New Roman"/>
        </w:rPr>
        <w:tab/>
        <w:t>Ever since the Celestial Conjuction a few years back, it was nearly impossible to be outrageous. One day, we all woke up and the rules were different; magic had returned to the Earth once the stars came back into proper alignment. And once magic blossomed again, the Fae came back. They said that their bloodlines were dying out; that they needed to mingle themselves with humanity in order to survive. They all said that they had no choice but to bear half-human offspring, as the legendary creatures from ancient myth once again walked the Earth. And got citizenship. And took over the Porn industry. And enrolled in State Universities. Though Nancy had a great, healthy figure, she didn't have a magically-idealized figure like the creatures of Fairy. Years ago, her hips and ass would have earned many an offensive slap from the many men that would be trying to get into her pants. Now, it was the Fae that got most of those slaps.</w:t>
      </w:r>
    </w:p>
    <w:p>
      <w:pPr>
        <w:pStyle w:val="Normal"/>
        <w:rPr>
          <w:rFonts w:ascii="Times New Roman" w:hAnsi="Times New Roman" w:eastAsia="Times New Roman" w:cs="Times New Roman"/>
        </w:rPr>
      </w:pPr>
      <w:r>
        <w:rPr>
          <w:rFonts w:eastAsia="Times New Roman" w:cs="Times New Roman"/>
        </w:rPr>
        <w:tab/>
        <w:t>Of course, there were other complications; the free-wheeling, free-loving fae also flaunted every conceivable standard of propriety, decency, and modesty. All of them; Elves, Nymphs, Mermaids, Satyrs, Pixies and the rest were filled with unending, carnal passions that drove them constantly to the most outrageous acts of lascivious obscenity imaginable. And as much as their irresponsible conduct was condemned, the public hungered for them. The masses yearned for the glossy skin, radiant hair, and pointed ears of elven anchor-babes on the evening newscast. Men still went wild over swimsuit issues and skin mags featuring the magically perfect physiques of the supernaturally voluptuous entities. Business men continued to hire Fae for sensitive office positions, inspite of their frivolity, knowing that illicit affairs would blossom wherever the magical creatures set foot. Nancy knew that, in the past, her simple, auburn hair would have been enticement enough; but her hair didn't shimmer with radiant, inner light.</w:t>
      </w:r>
    </w:p>
    <w:p>
      <w:pPr>
        <w:pStyle w:val="Normal"/>
        <w:rPr>
          <w:rFonts w:ascii="Times New Roman" w:hAnsi="Times New Roman" w:eastAsia="Times New Roman" w:cs="Times New Roman"/>
        </w:rPr>
      </w:pPr>
      <w:r>
        <w:rPr>
          <w:rFonts w:eastAsia="Times New Roman" w:cs="Times New Roman"/>
        </w:rPr>
        <w:tab/>
        <w:t>What could a human girl do to get noticed? Nancy had a slightly recessed chin, and a slightly prominent nose, nothing wrong with her, and she was certainly desireable for a human. But she didn't have the hyper-glamourous elegance of the mythical sluts that strutted their bosomy payloads around campus. Before the Conjunction, the answer would have been to push the envelope with ever skimpier outfits designed to reveal rather than conceal. For that, Nancy's fertile figure would have been sufficient. Not today; her tanned skin was youthful, but it didn't gleam like moist silk. The Fairy creatures all had magically-idealized bodies; their breasts were as unnaturally perky as they were obscenely large, Their waspish waists and wide hips never failed them on the dating scene. And worse, it seemed like their breasts were the only place they ever gained weight. With their constant, outrageous lusts, and giggling disregard for any semblance of modesty, they always drew attention. They always held the public eye. She had seen men angrily condemning them while grasping their own cocks under the table. These days, no man ever picked a human woman; they merely settled for normal girls if Fae were not plentiful enough. And that hurt; Nancy narrowed her eyes in memory of the anger she'd felt in the past. But anger alone never solved anything, and human women, in general had three ways to answer this new challenge that Nancy noticed.</w:t>
      </w:r>
    </w:p>
    <w:p>
      <w:pPr>
        <w:pStyle w:val="Normal"/>
        <w:rPr>
          <w:rFonts w:ascii="Times New Roman" w:hAnsi="Times New Roman" w:eastAsia="Times New Roman" w:cs="Times New Roman"/>
        </w:rPr>
      </w:pPr>
      <w:r>
        <w:rPr>
          <w:rFonts w:eastAsia="Times New Roman" w:cs="Times New Roman"/>
        </w:rPr>
        <w:tab/>
        <w:t>Jasmine Cartwright and her friends sat at their own table, pontificating to each other. The blonde was among those girls that lamented and criticized men incessantly for their preoccupation with tits and ass. While they wailed and railed against the reality of male urges, they constantly used magic to enhance their bustlines. Nancy knew that Jasmine hadn't been any bigger than a C-cup her Freshman year, now the girl sported a whopping pair of E-cup melons to do a Pre-Conjunction Stripper proud. But Jasmine and her friends always dressed modestly, to gain a sense of moral superiority over the Fae, to look like they weren't flaunting their breasts, when all the while their breasts kept getting larger.</w:t>
      </w:r>
    </w:p>
    <w:p>
      <w:pPr>
        <w:pStyle w:val="Normal"/>
        <w:rPr>
          <w:rFonts w:ascii="Times New Roman" w:hAnsi="Times New Roman" w:eastAsia="Times New Roman" w:cs="Times New Roman"/>
        </w:rPr>
      </w:pPr>
      <w:r>
        <w:rPr>
          <w:rFonts w:eastAsia="Times New Roman" w:cs="Times New Roman"/>
        </w:rPr>
        <w:tab/>
        <w:t>Of course, a number of other girls had descended into fanatical lesbianism, as a total rejection of the Fae-influenced culture. Ironically, this response backfired often. Fae girls, who often went both ways, targeted these humans for seduction, and in the end, almost all of them surrendured to the sexual licentiousness of their professed enemies. Fae females had a strange habit of dragging human girls down into their own abyss of unihibited lust. Nancy knew one of the professed Neo-lesbians who had roomed with a Pixie for a semester. It had taken less than a month before she fell into the third category of human girls.</w:t>
      </w:r>
    </w:p>
    <w:p>
      <w:pPr>
        <w:pStyle w:val="Normal"/>
        <w:rPr>
          <w:rFonts w:ascii="Times New Roman" w:hAnsi="Times New Roman" w:eastAsia="Times New Roman" w:cs="Times New Roman"/>
        </w:rPr>
      </w:pPr>
      <w:r>
        <w:rPr>
          <w:rFonts w:eastAsia="Times New Roman" w:cs="Times New Roman"/>
        </w:rPr>
        <w:tab/>
        <w:t>These girls believed the only way to compete with the Fae was to become every bit the slut. Nancy passed a few Sophomores that could only be described as prostitutes. The fish-net stockings and luridly displayed cleavage was enough to get them picked up by a Vice-squad if they went out at night. By gratifying almost any man, indulging and encouraging even casual lusts, they could attract about as much attention as most Fae. But some weren't actually competing; they had been driven to a state of lasciviousness by contact with their magical roommates. One way or another, if you lived with a creature of Fairy, somehow, they would find a way to make a slut out of you. Nancy had seen the most icy prudes converted into cock-sucking hussies. She tended to avoid them.</w:t>
      </w:r>
    </w:p>
    <w:p>
      <w:pPr>
        <w:pStyle w:val="Normal"/>
        <w:rPr>
          <w:rFonts w:ascii="Times New Roman" w:hAnsi="Times New Roman" w:eastAsia="Times New Roman" w:cs="Times New Roman"/>
        </w:rPr>
      </w:pPr>
      <w:r>
        <w:rPr>
          <w:rFonts w:eastAsia="Times New Roman" w:cs="Times New Roman"/>
        </w:rPr>
        <w:tab/>
        <w:t xml:space="preserve">But Nancy had found a better way, yes she enhanced her tits like the rest, but she decided to be creative. All over the country, at night, Bras were torn away and frantic enchantments were invoked upon boobs throughout the world. And Nancy was no different, really. It started out merely as an honest way to make a little money to help herself through college. There would always be a need for babysitters, and college girls filled that role well enough, but times were changing of late; it was nothing short of a new baby-boom. Magical aphrodisiacs were creating an exponential soar in the birthrates of a number of countries, and the Fae themselves eagerly embraced their stated mandate to replenish their population. The magical beings bred like....well, rabbits seemed almost chaste in comparison. Every hospital in a college town now had a vastly expanded maternity ward, as Fairy females were carted in every day, bellies bulging with half-breed young. Seasoned gynecologists gaped in shock at the sheer number of offspring the females could grind out from between their fertile thighs. </w:t>
      </w:r>
    </w:p>
    <w:p>
      <w:pPr>
        <w:pStyle w:val="Normal"/>
        <w:rPr>
          <w:rFonts w:ascii="Times New Roman" w:hAnsi="Times New Roman" w:eastAsia="Times New Roman" w:cs="Times New Roman"/>
        </w:rPr>
      </w:pPr>
      <w:r>
        <w:rPr>
          <w:rFonts w:eastAsia="Times New Roman" w:cs="Times New Roman"/>
        </w:rPr>
        <w:tab/>
        <w:t>It was during a visit to a hospital on behalf of her mother that Nancy got the idea. While waiting in the Maternity compound for her own mother to give birth yet again, Nancy witnessed a sweaty, slutty elf, still clad in her skimpy hospital gown trying to seduce the attending physician only hours after he delivered her baby. Her graceful foot brushed provocatively against the front of his pants, her golden eyes smouldering with an insane urge to breed yet again. It was Nancy's turn to gape then; these lusty beings were truly inhuman. There was an old saying, (probably from before the Conjunction) A true fairy can never be satisfied. How true. If there hadn't been so many people around, Nancy had doubts that the young doctor wouldn't have obliged the invitation from her open thighs and milk-gorged breasts.</w:t>
      </w:r>
    </w:p>
    <w:p>
      <w:pPr>
        <w:pStyle w:val="Normal"/>
        <w:rPr>
          <w:rFonts w:ascii="Times New Roman" w:hAnsi="Times New Roman" w:eastAsia="Times New Roman" w:cs="Times New Roman"/>
        </w:rPr>
      </w:pPr>
      <w:r>
        <w:rPr>
          <w:rFonts w:eastAsia="Times New Roman" w:cs="Times New Roman"/>
        </w:rPr>
        <w:tab/>
        <w:t>In hospitals everywhere, A new race of humanity was emerging from the heaving thighs of elves like that one, and countless other fairy creatures. Though the Fae were small in number, their birthrates were beyond belief. Watching the magical beings adjust to their new lives was like watching a starving lion released into a slaughterhouse. The seed of human males was the Nectar of the Gods to them, their craving knew no bounds. Magical children, neither truly human, nor truly Fae were spreading everywhere.</w:t>
      </w:r>
    </w:p>
    <w:p>
      <w:pPr>
        <w:pStyle w:val="Normal"/>
        <w:rPr>
          <w:rFonts w:ascii="Times New Roman" w:hAnsi="Times New Roman" w:eastAsia="Times New Roman" w:cs="Times New Roman"/>
        </w:rPr>
      </w:pPr>
      <w:r>
        <w:rPr>
          <w:rFonts w:eastAsia="Times New Roman" w:cs="Times New Roman"/>
        </w:rPr>
        <w:tab/>
        <w:t>What could be done to manage this population explosion? How would society adapt? Would it ever end? The vast harvest of infants, human and otherwise also created an opportunity. And Nancy therefore decided to join the Wetnurse Union. More than merely babysitting, there was a great need by working families for someone to feed and care for the many infants women couldn't help having in a world of Love potions, and Amulets of Hyper-Fertility. It was good enough money, Nancy had no complaints. A few modest enchantments caused a girl's breasts to almost double in size and swell with nourishing milk. And Nancy saw her golden opportunity; a way to combine business with pleasure. Most girls could meet their demands with these simpler enchantments, but Nancy wanted more. She went all the way. She saved up and ordered the most powerful enchantment, a new spell only used by dedicated, professional wetnurses.</w:t>
      </w:r>
    </w:p>
    <w:p>
      <w:pPr>
        <w:pStyle w:val="Normal"/>
        <w:rPr>
          <w:rFonts w:ascii="Times New Roman" w:hAnsi="Times New Roman" w:eastAsia="Times New Roman" w:cs="Times New Roman"/>
        </w:rPr>
      </w:pPr>
      <w:r>
        <w:rPr>
          <w:rFonts w:eastAsia="Times New Roman" w:cs="Times New Roman"/>
        </w:rPr>
        <w:tab/>
        <w:t>That was why they stared; she was only human, but people gawked at her anyway. More precisely, they gawked at the wobbling rack of four jiggling teats that bounced upon Nancy's chest like fleshy, tanned canteloupes.  She had a closet full of modified, double tank-tops to take advantage of her alteration, like the white one she wore now. It had taken a bit of adjustment; her back muscles were far stronger now, and her center of gravity was altered, but she was used to it. Wobbling boobs careened, collided, and bounced onto and off of each other with vibrant buoyancy. Each teat seemed alive of its own accord, as though her canteloupes were animated with the intent to leap free from the confinement of the tank-top.</w:t>
      </w:r>
    </w:p>
    <w:p>
      <w:pPr>
        <w:pStyle w:val="Normal"/>
        <w:rPr>
          <w:rFonts w:ascii="Times New Roman" w:hAnsi="Times New Roman" w:eastAsia="Times New Roman" w:cs="Times New Roman"/>
        </w:rPr>
      </w:pPr>
      <w:r>
        <w:rPr>
          <w:rFonts w:eastAsia="Times New Roman" w:cs="Times New Roman"/>
        </w:rPr>
        <w:tab/>
        <w:t>The lactation had been a mixed blessing. As her body adapted to the fertility spell constantly burning in her blood, her milk production continuously increased. Over the past semester, it seemed as though her production had doubled. In the beginning, she only needed to milk herself every eight hours when not working, now it was closer to four. The excess she bottled and sold to the hospital, yet another source of minor profit. Even when full, the pain was minimal, she simply leaked. A growing part of her was starting to find her plight irresistably sexy, and wildly exciting. Plus, the waves of orgasmic pleasure that seared her body during her morning milking sessions was well-worth the discomfort.</w:t>
      </w:r>
    </w:p>
    <w:p>
      <w:pPr>
        <w:pStyle w:val="Normal"/>
        <w:rPr>
          <w:rFonts w:ascii="Times New Roman" w:hAnsi="Times New Roman" w:eastAsia="Times New Roman" w:cs="Times New Roman"/>
        </w:rPr>
      </w:pPr>
      <w:r>
        <w:rPr>
          <w:rFonts w:eastAsia="Times New Roman" w:cs="Times New Roman"/>
        </w:rPr>
        <w:tab/>
        <w:t>As she jiggled her way through the Food Court, she grinned deviously at the stares. And the whispers. "Freak", some said. Others proclaimed how "sick" her choice was. But they watched, they noticed. Her eyes riveted on the front of the guys' pants had noticed more than one male member arising to salute her. She saw the gulps again, the pupils dilated again, she was an object of lust again. It wasn't necessary to become a total slut, now that she drew attention, men began to seek her out, men began flirting deliberately! No longer did they reluctantly accept her because they couldn't find enough Fae, men sought out Nancy again! They came. They lusted. They flirted. And she had the luxury of turning them down, if she chose. That was a privelege few women enjoyed. In a campus like this, with elves and nymphs strutting around with tits the size of soccer-balls, if a man took an interest in a human girl, she'd better snatch him up; no telling if she'd ever be asked again. But not Nancy, not anymore.</w:t>
      </w:r>
    </w:p>
    <w:p>
      <w:pPr>
        <w:pStyle w:val="Normal"/>
        <w:rPr>
          <w:rFonts w:ascii="Times New Roman" w:hAnsi="Times New Roman" w:eastAsia="Times New Roman" w:cs="Times New Roman"/>
        </w:rPr>
      </w:pPr>
      <w:r>
        <w:rPr>
          <w:rFonts w:eastAsia="Times New Roman" w:cs="Times New Roman"/>
        </w:rPr>
        <w:tab/>
        <w:t>They called her a freak, but the guys followed her, surreptitiously stealing glances. And sometimes, on days like this, when she decided not to replace the pads in her bra, she reveled in the reaction she got from her leaking tits. Gradually, all four nipples darkened the fabric covering them with release of her fertile elixir. The guy working in the cafeteria surely had never seen her face, eyes riveted in shock at her rack. He gulped, then rushed off to the men's room. Nancy had to laugh. She had become a goddess of ripe fecundity.  She was back in control, she was the one on top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nd ah don't wanna be hearin' no jokes about rainbows, or me pot o' gold," announced the diminutive,  red-bearded man standing in the lecture hall, addressing the class. "Ah use a 401k plan these days." He declared forcefully. Contrary to popular stereotype, his suit was not green, but rather a dark grey. Professor Sheamus had no hats, and no buckles on his clothing. His only apparent concession to the traditions of the past was the small, ornamental shamrock he wore in his lapel.</w:t>
      </w:r>
    </w:p>
    <w:p>
      <w:pPr>
        <w:pStyle w:val="Normal"/>
        <w:rPr>
          <w:rFonts w:ascii="Times New Roman" w:hAnsi="Times New Roman" w:eastAsia="Times New Roman" w:cs="Times New Roman"/>
        </w:rPr>
      </w:pPr>
      <w:r>
        <w:rPr>
          <w:rFonts w:eastAsia="Times New Roman" w:cs="Times New Roman"/>
        </w:rPr>
        <w:tab/>
        <w:t>"If there be no more stupid questions, then we can begin...." Nancy smiled at the cantankerous professor as he began his Thaumaturgy 201 lecture. She was up with the material; nothing too tough. Even still, Professor Sheamus had a strict reputation. Unique among Fae, male or female for his effective, no-nonsense teaching style. Everywhere he went, his colleagues all affirmed that the vigorous leprechaun conducted himself with an almost human discipline. There were almost no reports of sexual indiscretion on his record; which impressed the administrators of Madison University immensely. There were a few other Fae on the faculty, but human institutions in general had grown tired of the office orgies, lustful remarks, and the usual juvenile hijinks. Not so with Sheamus; there were no complaints. Ever. A spotless, sterling record of glowing commendations followed the leprechaun as he frolicked through academia.</w:t>
      </w:r>
    </w:p>
    <w:p>
      <w:pPr>
        <w:pStyle w:val="Normal"/>
        <w:rPr>
          <w:rFonts w:ascii="Times New Roman" w:hAnsi="Times New Roman" w:eastAsia="Times New Roman" w:cs="Times New Roman"/>
        </w:rPr>
      </w:pPr>
      <w:r>
        <w:rPr>
          <w:rFonts w:eastAsia="Times New Roman" w:cs="Times New Roman"/>
        </w:rPr>
        <w:tab/>
        <w:t>Professor Sheamus glared accusingly at Nancy, when she had first entered his class. Or more precisely, glared with disdain at her massive rack of quivering breastflesh. He'd made it clear that he would tolerate NO magical mishaps. So it was clear that she needed to be discrete with her new boytoy. She glanced with pleasure at the man sitting next to her as the lecture began; this was her bit of revenge.</w:t>
      </w:r>
    </w:p>
    <w:p>
      <w:pPr>
        <w:pStyle w:val="Normal"/>
        <w:rPr>
          <w:rFonts w:ascii="Times New Roman" w:hAnsi="Times New Roman" w:eastAsia="Times New Roman" w:cs="Times New Roman"/>
        </w:rPr>
      </w:pPr>
      <w:r>
        <w:rPr>
          <w:rFonts w:eastAsia="Times New Roman" w:cs="Times New Roman"/>
        </w:rPr>
        <w:tab/>
        <w:t>Nancy relished having some power over her love-life again, the attention and curiosity garnered from her enhanced bosom finally attracted a suitable number of boys; boys she could turn down. Nancy had decided to only date male Fae for the foreseeable future. It was her revenge against all the human guys that had rejected her, and every other girl in favor of the magically voluptuous Fae female. Now the shoe was on the other foot, so to speak. Male Fae, including leprechauns, were exceptionally rare, the ratio of female to male fae was perhaps greater than twenty to one. But amongst all these thousands of students, finding one was merely a challenge.</w:t>
      </w:r>
    </w:p>
    <w:p>
      <w:pPr>
        <w:pStyle w:val="Normal"/>
        <w:rPr>
          <w:rFonts w:ascii="Times New Roman" w:hAnsi="Times New Roman" w:eastAsia="Times New Roman" w:cs="Times New Roman"/>
        </w:rPr>
      </w:pPr>
      <w:r>
        <w:rPr>
          <w:rFonts w:eastAsia="Times New Roman" w:cs="Times New Roman"/>
        </w:rPr>
        <w:tab/>
        <w:t xml:space="preserve">Nancy suspected that there were no illusions between them; Sergei was in her life mainly just because he was a Satyr. The thrill of attracting a male Fae, combined with well-confirmed rumors of their legendary sexual prowess sealed the deal for her. He was interested in her because no other human girls had the money, or the audacity to buy a multiple breast spell. Yes, he was quite hairy. And yes, he did have little conical horns on his head, but his legs were normal and straight. Quite a catch if a girl didn't mind the goat-hooves in place of feet. She thought he wore them well. </w:t>
      </w:r>
    </w:p>
    <w:p>
      <w:pPr>
        <w:pStyle w:val="Normal"/>
        <w:rPr>
          <w:rFonts w:ascii="Times New Roman" w:hAnsi="Times New Roman" w:eastAsia="Times New Roman" w:cs="Times New Roman"/>
        </w:rPr>
      </w:pPr>
      <w:r>
        <w:rPr>
          <w:rFonts w:eastAsia="Times New Roman" w:cs="Times New Roman"/>
        </w:rPr>
        <w:tab/>
        <w:t>She turned a suspicious eye towards her hairy paramour as the urges filled her. At first, she thought that the occasional fires of lust that were beginning to ignite between her legs of late was due to some spell Sergei had layed upon her, but no. The trouble had started a little bit before she met him. She endured the heat between her legs for as long as she cou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It was about control. Nancy needed control, that was why she went to such extremes to become the center of attention again. Huddling in a stall in the girl's restroom, she knew that her situation was not at all unusual; women that dabbled with magic often had bouts of hyper-lactation, impossible breast-growth, and uncontrollable lust. But Nancy hadn't expected it to be like this. </w:t>
      </w:r>
    </w:p>
    <w:p>
      <w:pPr>
        <w:pStyle w:val="Normal"/>
        <w:rPr>
          <w:rFonts w:ascii="Times New Roman" w:hAnsi="Times New Roman" w:eastAsia="Times New Roman" w:cs="Times New Roman"/>
        </w:rPr>
      </w:pPr>
      <w:r>
        <w:rPr>
          <w:rFonts w:eastAsia="Times New Roman" w:cs="Times New Roman"/>
        </w:rPr>
        <w:tab/>
        <w:t xml:space="preserve">She leaned over against the wall. Panting. Sweaty. Unimaginably horny. She didn't need to look down at herself to know that nothing had changed; the moist lips of her pussy were engorged, throbbing with an urgent, carnal need. The netherlips of her womanhood pulsed with a will of their own; her inner muscles caused them to quiver like an obscene mouth hungering for lascivious gratification. Nor did her constant lubrication stop. There was no satisfying the slavering void between her legs, no matter how frantically she masturbated herself. However hard she tried, she could not bring herself to orgasm. Again, and again she plunged fingers deeply into her juicy slit, yet when she began to propel herself towards climax, it was as though her stimulation faded just at the cusp of orgasm. </w:t>
      </w:r>
    </w:p>
    <w:p>
      <w:pPr>
        <w:pStyle w:val="Normal"/>
        <w:rPr>
          <w:rFonts w:ascii="Times New Roman" w:hAnsi="Times New Roman" w:eastAsia="Times New Roman" w:cs="Times New Roman"/>
        </w:rPr>
      </w:pPr>
      <w:r>
        <w:rPr>
          <w:rFonts w:eastAsia="Times New Roman" w:cs="Times New Roman"/>
        </w:rPr>
        <w:tab/>
        <w:t>Desperately, she had ravaged her own pussy, trying to still the boiling heat burning within her, yet somehow, something kept driving her back from the brink of orgasm just as she teetered on the edge! She had never heard of magic like this; yet she knew what to do. Nancy was smart enough, knowledgeable enough. She knew as much about magic as any Junior in the Thaumaturgy program. She did have plans; the explosions of savage lust was the price to pay for fertility or cosmetic magic many times. But Nancy allowed herself a wry grin, as she fingered her throbbing clit in the stall. She knew that sooner or later, anyone, fae or hum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ould surrender to the seething sexual urges this sort of magic caused, and Nancy had a way to evade the consequences!</w:t>
      </w:r>
    </w:p>
    <w:p>
      <w:pPr>
        <w:pStyle w:val="Normal"/>
        <w:rPr>
          <w:rFonts w:ascii="Times New Roman" w:hAnsi="Times New Roman" w:eastAsia="Times New Roman" w:cs="Times New Roman"/>
        </w:rPr>
      </w:pPr>
      <w:r>
        <w:rPr>
          <w:rFonts w:eastAsia="Times New Roman" w:cs="Times New Roman"/>
        </w:rPr>
        <w:tab/>
        <w:t>But....why couldn't she orgasm? She had even tried her tits; tweaking, tormenting, sucking her nipples, several at once a few times. While she howled with the fury of the raw, electric sensation, for some impossible reason, some mysterious force continued to detract from her arousal! Her nipples were pink and engorged, slick from her constant licking. Her wobbling bounty glistened in the flourescent lighting, as she listened to the primal voice inside her, the voice that told her what to do. As she rose, trying to compose herself, the four pendulous orbs seemed to resist her attempts to contain them; squirming and wobbling as she stuffed her multiple bosoms reluctantly back into the semblance of decency that was her double tank-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o respect." growled Professor Sheamus, standing right outside the door of the Ladies'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Ooh...uhm...Dr. Sheamus...is...is class over already?" 45 minutes, and she couldn't make herself cum! Indeed it was, she saw the last stragglers from the Thaumaturgy lecture leaving the buil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You humans, still no respect fer the magic!" he tapped his tiny foot as if impatient. She was sorry about missing class, but where did this jerk of a leprechaun get off telling her what to do with the spells she'd bought and paid for?</w:t>
      </w:r>
    </w:p>
    <w:p>
      <w:pPr>
        <w:pStyle w:val="Normal"/>
        <w:rPr>
          <w:rFonts w:ascii="Times New Roman" w:hAnsi="Times New Roman" w:eastAsia="Times New Roman" w:cs="Times New Roman"/>
        </w:rPr>
      </w:pPr>
      <w:r>
        <w:rPr>
          <w:rFonts w:eastAsia="Times New Roman" w:cs="Times New Roman"/>
        </w:rPr>
        <w:tab/>
        <w:t>"This ain't like one o' yer natural sciences, lass. Magic is a whole new beast. There be laws, yes that  the magic abides by," his bright green eyes narrowed in displeasure. "But magic has a will of its own, a purpose. Science is what it is, nothin' more. But magic will seek to fulfill the purpose of its conjuring; a spell may do things ye dont' expect, if ye don't have respect for the power." Nancy sighed. She'd missed the main lecture, but it appeared the fae had another one just for her. She would humor him. He did assign grades, after all.</w:t>
      </w:r>
    </w:p>
    <w:p>
      <w:pPr>
        <w:pStyle w:val="Normal"/>
        <w:rPr>
          <w:rFonts w:ascii="Times New Roman" w:hAnsi="Times New Roman" w:eastAsia="Times New Roman" w:cs="Times New Roman"/>
        </w:rPr>
      </w:pPr>
      <w:r>
        <w:rPr>
          <w:rFonts w:eastAsia="Times New Roman" w:cs="Times New Roman"/>
        </w:rPr>
        <w:tab/>
        <w:t>"Ye're more hiked up on more Fertility magic than ave ever seen a human try! Those spells exist for one purpose, to increase life by producin' offspring! If the spell can't fulfill its reason fer existin, things get dangerous, ye'll begin ta find yer control slippin' lass! Soon, ye'll find yerself spreadin' yer legs! Not fae nor human can resist this much magic fer long!"</w:t>
      </w:r>
    </w:p>
    <w:p>
      <w:pPr>
        <w:pStyle w:val="Normal"/>
        <w:rPr>
          <w:rFonts w:ascii="Times New Roman" w:hAnsi="Times New Roman" w:eastAsia="Times New Roman" w:cs="Times New Roman"/>
        </w:rPr>
      </w:pPr>
      <w:r>
        <w:rPr>
          <w:rFonts w:eastAsia="Times New Roman" w:cs="Times New Roman"/>
        </w:rPr>
        <w:tab/>
        <w:t>Nancy of course, wanted to issue a stinging rebuke. She wanted to tell the pretentious sprite that he didn't know her, that she was prepared, that she knew about the risks, and that she had taken countermeasures. But the sudden burst of moisture between her thighs, as her needy pussy betrayed its hunger, instead forced her to hurry out as the womanly juices of her desire began to leak down her sleek le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nimal magnetism didn't begin to describe it. The ripe lips of her pussy seemed to jerk and grasp of their own accord to capture the prize dangling behind them. The savage yearnings that simmered within Nancy's flesh, as the fertility magic burned inside her became ever stronger at the sight of her potent beau. Sergei was every bit the muscled stud she had suspected, and the sensations caused by his hairy body, his earthy smell propelled the human far beyond any semblance of demure flirtation. She had become the Bitch in Heat.</w:t>
      </w:r>
    </w:p>
    <w:p>
      <w:pPr>
        <w:pStyle w:val="Normal"/>
        <w:rPr>
          <w:rFonts w:ascii="Times New Roman" w:hAnsi="Times New Roman" w:eastAsia="Times New Roman" w:cs="Times New Roman"/>
        </w:rPr>
      </w:pPr>
      <w:r>
        <w:rPr>
          <w:rFonts w:eastAsia="Times New Roman" w:cs="Times New Roman"/>
        </w:rPr>
        <w:tab/>
        <w:t>The Satyr was indeed surprised at the waves of heat emanating from the slick folds of her dripping womanhood, and was it his imagination, or did the walls of her cunt seem to leap out and seize his quickly hardenng member? They had the apartment to themselves; Nancy's roommate was....well...Sergei really didn't care where Nancy's mousy roommate had gone to, not when ripe and randy females such as this little filly presented herself for him, to be taken from behind.</w:t>
      </w:r>
    </w:p>
    <w:p>
      <w:pPr>
        <w:pStyle w:val="Normal"/>
        <w:rPr>
          <w:rFonts w:ascii="Times New Roman" w:hAnsi="Times New Roman" w:eastAsia="Times New Roman" w:cs="Times New Roman"/>
        </w:rPr>
      </w:pPr>
      <w:r>
        <w:rPr>
          <w:rFonts w:eastAsia="Times New Roman" w:cs="Times New Roman"/>
        </w:rPr>
        <w:tab/>
        <w:t>She released little whelps of delight as she felt her own massive teats colliding against each other, trembling  from their own fleshy majesty. But this feeling, exotic as it was, could not compare to the feral pleasure of his mighty manmeat. The beefy member probed her depths, as cunt lips spasmed frantically around it, as though afraid he might escape. His rough hands caressed her ribs, down to her ample thighs as he sensuously explored every velvety indentation of her curvaceous form. Upon first meeting him, Nancy wondered whether he would truly find her attractive, since male fae where accustomed to the impossibly perfect faces and physiques of the females, why would they have interest in humans? But Sergei had never complained, he only complemented her and tried to make her feel special.</w:t>
      </w:r>
    </w:p>
    <w:p>
      <w:pPr>
        <w:pStyle w:val="Normal"/>
        <w:rPr>
          <w:rFonts w:ascii="Times New Roman" w:hAnsi="Times New Roman" w:eastAsia="Times New Roman" w:cs="Times New Roman"/>
        </w:rPr>
      </w:pPr>
      <w:r>
        <w:rPr>
          <w:rFonts w:eastAsia="Times New Roman" w:cs="Times New Roman"/>
        </w:rPr>
        <w:tab/>
        <w:t>Her own sharp cries were almost enough to drown out his hoarse grunts as he continued his sloppy invasion. Those hands, rough and powerful hands kneaded the flesh of her outer thighs as thrust himself to the hilt. And yet....Nancy found that she couldn't quite understand Sergei's cock. When she first beheld his proud shaft, it had still been growing, and even inside her, that inflating erectness continued. His meat seemed to expand and contract; twisting and probing every inch of her female sanctum. For the life of her, she couldn't figure out how big he was. It was like....like he was testing her? Every so often, the satyr's cock suddenly expanded to an impossible length and thickness, stretching her slippery folds to their limits amidst her plaintive moans. And then, the beefy cock seemed suddenly closer to a more normal size, as it pressed against the drooling confines of her cunt. His meat circled and twisted within her, then another strange increase in size, or was it a thrust? With a wet slurp, her slit was filled with a velvety shaft to challenge the thickness of a beercan. Juices squirted luridly from the moist junction between the mating couple as she cackled with frantic delight. She was as confused as she was joyful.</w:t>
      </w:r>
    </w:p>
    <w:p>
      <w:pPr>
        <w:pStyle w:val="Normal"/>
        <w:rPr>
          <w:rFonts w:ascii="Times New Roman" w:hAnsi="Times New Roman" w:eastAsia="Times New Roman" w:cs="Times New Roman"/>
        </w:rPr>
      </w:pPr>
      <w:r>
        <w:rPr>
          <w:rFonts w:eastAsia="Times New Roman" w:cs="Times New Roman"/>
        </w:rPr>
        <w:tab/>
        <w:t>As their naked legs ground against each other, the smooth skin of her toes rubbed against his cold, dark hooves as he grunted. She moaned in forbidden delight, feeling truly like an animal. A rutting, four-breasted she-beast being bred by her hairy stud. He swiped his hands over the dangling hardness of her plump udders, teasing the taut nipples of each. Tingling currents of electric passion coursed through Nancy's flesh, as if her sopping pussy needed any encouragement. The licking began then. A rough tongue criss-crossed the bare flesh of her back, mapping out sensual routes from the small of her back, the elegant cuve of her spine, towards the firm musculature of her upper torso and shoulders. A girl needed mighty back muscles to carry around a rack like this. Again his cock jerked and twisted within the soul of her womanhood.</w:t>
      </w:r>
    </w:p>
    <w:p>
      <w:pPr>
        <w:pStyle w:val="Normal"/>
        <w:rPr>
          <w:rFonts w:ascii="Times New Roman" w:hAnsi="Times New Roman" w:eastAsia="Times New Roman" w:cs="Times New Roman"/>
        </w:rPr>
      </w:pPr>
      <w:r>
        <w:rPr>
          <w:rFonts w:eastAsia="Times New Roman" w:cs="Times New Roman"/>
        </w:rPr>
        <w:tab/>
        <w:t xml:space="preserve">She realized it then, the dick of a Satyr, (this satyr anyway) could become whatever the woman needed; whatever she was able to handle. Sergei was a match for all sorts of human women regardless of size, or style of lovemaking. His cock could become anything, any size necessary to do its work of forcing a woman towards orgasm. It was near, she sensed. Like a spear in the back driving a condemned man </w:t>
      </w:r>
    </w:p>
    <w:p>
      <w:pPr>
        <w:pStyle w:val="Normal"/>
        <w:rPr>
          <w:rFonts w:ascii="Times New Roman" w:hAnsi="Times New Roman" w:eastAsia="Times New Roman" w:cs="Times New Roman"/>
        </w:rPr>
      </w:pPr>
      <w:r>
        <w:rPr>
          <w:rFonts w:eastAsia="Times New Roman" w:cs="Times New Roman"/>
        </w:rPr>
        <w:t>forward, so to was his cock pushing, compelling her towards ultimate sexual climax. She needed to know; Nancy had to know.....</w:t>
      </w:r>
    </w:p>
    <w:p>
      <w:pPr>
        <w:pStyle w:val="Normal"/>
        <w:rPr>
          <w:rFonts w:ascii="Times New Roman" w:hAnsi="Times New Roman" w:eastAsia="Times New Roman" w:cs="Times New Roman"/>
        </w:rPr>
      </w:pPr>
      <w:r>
        <w:rPr>
          <w:rFonts w:eastAsia="Times New Roman" w:cs="Times New Roman"/>
        </w:rPr>
        <w:tab/>
        <w:t>Snarling with lust, she bent her head forward, while grinding her hips backwards, meeting Sergei's rough thrusts with one of her own. "G-gimme more! M-more!!" she moaned. The Satyr was only able to last a scant few seconds. The pieces fell into place then, and Nancy understood. Wave after spurting wave of hot cum bathing her womb gave her the answer. As the spurting bounty of his male gift jetted into the secret confines of her flesh, the orgasm detonated. Cum was the key; the fertility magic would not allow her to ever orgasm unless she was shot full of creamy spunk from a potent male.</w:t>
      </w:r>
    </w:p>
    <w:p>
      <w:pPr>
        <w:pStyle w:val="Normal"/>
        <w:rPr>
          <w:rFonts w:ascii="Times New Roman" w:hAnsi="Times New Roman" w:eastAsia="Times New Roman" w:cs="Times New Roman"/>
        </w:rPr>
      </w:pPr>
      <w:r>
        <w:rPr>
          <w:rFonts w:eastAsia="Times New Roman" w:cs="Times New Roman"/>
        </w:rPr>
        <w:tab/>
        <w:t>She was a ragdoll. It was not the strong hands of her lover that held her in bondage. But the explosive frenzy of her own orgasm. The pleasure took control of her limbs, her spine, all her senses as she jerked in naked glee upon the carpeted floor. The satyr gripped her, as her hips bucked, as her breasts wobbled tremulously. Her breathing was rough and ragged even as she fell into the dark embrace of sl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tab/>
        <w:tab/>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Really, Sergei was a great guy, er...fae...creature..whatever. He even helped her with her breasts. Kneading and cajoling her vast bosoms, he milked her teats, relieving the pressure that was building up faster of late. Some went into her special bottles attached to the breastpump, the rest went into Sergei's laughing mouth. Nancy was able to lie back, enjoying the sensuous lavishing as her fecund bounty spurted from hard nipples at the behest of the Satyr's hands. The heat and redness diminished at last, and she let out a sigh of relief as her dribbling mammaries were emptied. Hmm....a little more than a gallon, wait...but Sergei had drank a lot. Right now, she had bottled more than enough to complete her rounds as a Wetnurse. Her production seemed to be greater than ever. And strangely, the thought of her milky boobs getting out of control filled her with a bizarre, perverse delight. </w:t>
      </w:r>
    </w:p>
    <w:p>
      <w:pPr>
        <w:pStyle w:val="Normal"/>
        <w:rPr>
          <w:rFonts w:ascii="Times New Roman" w:hAnsi="Times New Roman" w:eastAsia="Times New Roman" w:cs="Times New Roman"/>
        </w:rPr>
      </w:pPr>
      <w:r>
        <w:rPr>
          <w:rFonts w:eastAsia="Times New Roman" w:cs="Times New Roman"/>
        </w:rPr>
        <w:tab/>
        <w:t>Sergei began rubbing her belly; no doubt in his mind that she was pregnant. But Nancy knew better, she had planned for this, and planned well. She would enjoy the stares and attention from her prodigious bosom, but she wasn't about to become some magical slut, constantly grinding out babies while trying to seduce the OBGYN. She was smarter than that. Nancy had a p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It was just as well that Sergei didn't notice the spell-circle Nancy had painted on the floor of the apartment; she didn't really want to tell him about the spell she used; the ultimate in magical contraception. Well, that wasn't really right; her spell didn't prevent her from getting pregnant....The auburn-haired human chuckled at her own cunning while fondling her many nipples. It merely transported her pregnancy to someone else! </w:t>
        <w:br/>
        <w:tab/>
        <w:t xml:space="preserve">By stealing personal effects of her victims, the spell switched the pregnancy from her own body randomly to another! She had picked well; slutty girls that were known to dabble in magic were her targets. Like that Cartwright girl! Nancy knew she had a soft spot in her heart, (and crotch) for musician, artsy types. And everyone knew that she was magically enhancing her boobs; she could at least own up to it like Nancy. </w:t>
        <w:br/>
        <w:t>And then, there were those annoying nymph twins, or that elf-bitch from the Sigma-Epsilon-Xi fraternity. (The fae thought that was hilarious) Well, she'd taken lipstick, socks, and strands of hair surreptitiously from them all. All people that had snubbed her in the past. If only Nancy had not overlooked the single strand of hair, that hair from her roommate's pillow that had floated into the spell-circle. As she began the complex routine of strapping up her multi-tiered bra, Nancy again permitted a chuckle to escape her lips. All these girls often used magic of many sorts, and they were all sluts; no one would believe that they didn't cause their own conditions! That was the trick with magic; it often surprised you.</w:t>
        <w:b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She didn't like to be restricted. Fauna wanted to use the same pommel horse as the men did during her gymnastics routine; but for the girl's event the bar was lowered. Though she thought that was unnecessary. Her lithe form swung and twisted through an elaborate, acrobatic routine upon the bars with supernatural ease. Not surprising; since Fauna was herself a supernatural creature. Mountain Nymphs, Oreads in the ancient Greek, were well accustomed to the demands of a modern gymnast; and the girl was glad that such events existed when she and her sister had first arrived on Earth.</w:t>
      </w:r>
    </w:p>
    <w:p>
      <w:pPr>
        <w:pStyle w:val="Normal"/>
        <w:rPr>
          <w:rFonts w:ascii="Times New Roman" w:hAnsi="Times New Roman" w:eastAsia="Times New Roman" w:cs="Times New Roman"/>
        </w:rPr>
      </w:pPr>
      <w:r>
        <w:rPr>
          <w:rFonts w:eastAsia="Times New Roman" w:cs="Times New Roman"/>
        </w:rPr>
        <w:tab/>
        <w:t>Sleek legs carried her to the Uneven bars next, and the crowd murmured in approval at the prancing grace of the cords of muscle dancing beneath her flesh. Her sleek leotard bulged outward with tits no larger than what humans called a DD-cup. Fauna didn't know what that meant, but her small bosoms were all part of the sacrifice she made. She couldn't help but reflect momentarily on her peculiarity, as she hoisted herself  into a somersault. Her sharply pointed ears perked upwards as she strained with the effort of balancing herself with arms alone.</w:t>
      </w:r>
    </w:p>
    <w:p>
      <w:pPr>
        <w:pStyle w:val="Normal"/>
        <w:rPr>
          <w:rFonts w:ascii="Times New Roman" w:hAnsi="Times New Roman" w:eastAsia="Times New Roman" w:cs="Times New Roman"/>
        </w:rPr>
      </w:pPr>
      <w:r>
        <w:rPr>
          <w:rFonts w:eastAsia="Times New Roman" w:cs="Times New Roman"/>
        </w:rPr>
        <w:tab/>
        <w:t>She was a strange one; any career path that required smaller tits sent most Fae women screaming in panic; but Fauna was different. She and her twin sister wanted something different out of life. Yes, of course she could spread her legs and swell with young as a human classmate impregnated her, but...she could do that later...Fauna wanted to focus on a career! And she was well on her way! The life of a mountain nymph already made her adept at climbing and leaping, and she could succeed as long as she could suppress her Fairy lust.</w:t>
      </w:r>
    </w:p>
    <w:p>
      <w:pPr>
        <w:pStyle w:val="Normal"/>
        <w:rPr>
          <w:rFonts w:ascii="Times New Roman" w:hAnsi="Times New Roman" w:eastAsia="Times New Roman" w:cs="Times New Roman"/>
        </w:rPr>
      </w:pPr>
      <w:r>
        <w:rPr>
          <w:rFonts w:eastAsia="Times New Roman" w:cs="Times New Roman"/>
        </w:rPr>
        <w:tab/>
        <w:t>She raised her firm ass high in the air; steely muscles alive with tension as she spread her legs at right angles away from herself. The tiny tuft of white fur above her asscheeks twitched nervously; but yes...she could do it! She would finish soon; her routine would be finished and then the hard part would begin. The human men that saw her shapely figure in her white leotard would always make advances towards her sooner or later.....but....Fauna was different! Unlike most Fae, she...she could resist the urge to mate!</w:t>
      </w:r>
    </w:p>
    <w:p>
      <w:pPr>
        <w:pStyle w:val="Normal"/>
        <w:rPr>
          <w:rFonts w:ascii="Times New Roman" w:hAnsi="Times New Roman" w:eastAsia="Times New Roman" w:cs="Times New Roman"/>
        </w:rPr>
      </w:pPr>
      <w:r>
        <w:rPr>
          <w:rFonts w:eastAsia="Times New Roman" w:cs="Times New Roman"/>
        </w:rPr>
        <w:tab/>
        <w:t>For most of her kind, once a human male managed to arouse her, even a little, the Fae Lust would kick in. Fauna had always had a difficult time explaining it to a human. Fae lust was a feeling of absolute freedom. It was physical desire magnified by magic and unfettered by any concerns of practicality or what humans called morality. She supposed it was something like a narcotic high, or intoxication; but there was no diminishing of mental or physical abilities. In the throes of Fae Lust you felt energized beyond belief. She could become more alive and vital than was humanly possible. Nothing existed except the urges of your own flesh; all of which became magnified. Arguing or shaming a fairy creature in this condition was like debating with lightning. Humans could come close to this feeling; if they damaged themselves with synthetic chemicals; but with Fae Lust there were no side-effects, no withdrawal, and it always felt new. You could never get tired or bored with the Lust.</w:t>
      </w:r>
    </w:p>
    <w:p>
      <w:pPr>
        <w:pStyle w:val="Normal"/>
        <w:rPr>
          <w:rFonts w:ascii="Times New Roman" w:hAnsi="Times New Roman" w:eastAsia="Times New Roman" w:cs="Times New Roman"/>
        </w:rPr>
      </w:pPr>
      <w:r>
        <w:rPr>
          <w:rFonts w:eastAsia="Times New Roman" w:cs="Times New Roman"/>
        </w:rPr>
        <w:tab/>
        <w:t>In order to discipline herself, (If Fae could be disciplined) Fauna had to take her urges into account. She had been rude to many people, she admitted that. She had to scare away any man that might be attracted to her. If she allowed herself more than one date with the same man, or if a man persisted in expressing an interest in her, the urges would wipe away her resolve, and she would gleefully jump his bones; howling with delight at the feel of raging cock surging within her womanly slit. Pregnancy would interfere with her career plans; she had to remember that, had to remember her plans when men with hard cocks approached.</w:t>
      </w:r>
    </w:p>
    <w:p>
      <w:pPr>
        <w:pStyle w:val="Normal"/>
        <w:rPr>
          <w:rFonts w:ascii="Times New Roman" w:hAnsi="Times New Roman" w:eastAsia="Times New Roman" w:cs="Times New Roman"/>
        </w:rPr>
      </w:pPr>
      <w:r>
        <w:rPr>
          <w:rFonts w:eastAsia="Times New Roman" w:cs="Times New Roman"/>
        </w:rPr>
        <w:tab/>
        <w:t>For fairy creatures that for whatever reason needed to surpress their urges, in some way they had to indulge those urges. A human gymnast might wake up at the crack of dawn, and perhaps spend an hour jogging before her morning shower. But a Fae athlete had little choice: in the morning she would have to confine herself in the bathroom and furiously masturbate herself with a specially-made, mighty dildo. On days when her sister could sleep in, the two of them would go down on each other; eating out each other's pussies in the '69' position. These morning sessions usually lasted over an hour, or until they both had to go to class. That was the only real way to take the edge off her eternal, irrational sexual instinct.</w:t>
      </w:r>
    </w:p>
    <w:p>
      <w:pPr>
        <w:pStyle w:val="Normal"/>
        <w:rPr>
          <w:rFonts w:ascii="Times New Roman" w:hAnsi="Times New Roman" w:eastAsia="Times New Roman" w:cs="Times New Roman"/>
        </w:rPr>
      </w:pPr>
      <w:r>
        <w:rPr>
          <w:rFonts w:eastAsia="Times New Roman" w:cs="Times New Roman"/>
        </w:rPr>
        <w:tab/>
        <w:t>Some days, she yearned for the time when she had completed her course; when she had gone as far as she could go with her abilities; for then she would be able to surrender, surrender to a human male, or more appropriately, surrender to his cock. This thought brought a smile to Fauna's lips, as she began her Floor routine, leaping and flipping with an agility that was skillfully adroit as it was graceful. She had toyed with the idea of wearing her strawberry-blonde hair in a way that obscured the tiny, conical horns on her forhead. But no. No, she would reveal all of her Fae self, she would not hide her nature in any way. Let the crowd see that a creature of Fairy could muster the discipline. That was when Fauna felt the hot tingling in her crotch. The thought of her future mating with a human male must be causing it. And yet...</w:t>
      </w:r>
    </w:p>
    <w:p>
      <w:pPr>
        <w:pStyle w:val="Normal"/>
        <w:rPr>
          <w:rFonts w:ascii="Times New Roman" w:hAnsi="Times New Roman" w:eastAsia="Times New Roman" w:cs="Times New Roman"/>
        </w:rPr>
      </w:pPr>
      <w:r>
        <w:rPr>
          <w:rFonts w:eastAsia="Times New Roman" w:cs="Times New Roman"/>
        </w:rPr>
        <w:tab/>
        <w:t xml:space="preserve">She tried not to falter, inspite of the odd, tingling heat suddenly blossoming in her belly. She completed the sequence, and the pressure, that curious tension suddenly grew impossibly powerful! As Fauna arched her back in triumph, her white leotard finally gave way. Pale slopes of ripe breastflesh tore free, forming a valley of luscious cleavage as the jiggling mounds began tearing the fabric. As the crowd gaped in stunned shock, the rising boobs were briefly thrust upward, supported by the cloth even as the growing tide of creamy tit rended them apart. </w:t>
      </w:r>
    </w:p>
    <w:p>
      <w:pPr>
        <w:pStyle w:val="Normal"/>
        <w:rPr>
          <w:rFonts w:ascii="Times New Roman" w:hAnsi="Times New Roman" w:eastAsia="Times New Roman" w:cs="Times New Roman"/>
        </w:rPr>
      </w:pPr>
      <w:r>
        <w:rPr>
          <w:rFonts w:eastAsia="Times New Roman" w:cs="Times New Roman"/>
        </w:rPr>
        <w:tab/>
        <w:t>Waves of lust racked her, as Fauna felt the trembling in her belly. Her sharply pointed ears flattened back against her hair, while her tiny, doe-like tail perked upwards. The firm muscle of her belly, honed by years of active life as a mountain nymph, and later by gymnast training began to betray her. Skin began to swell, as her body began to expand with the ripeness of pregnancy. It wasn't unheard of. Fairy creatures, and human women that dabbled in magic often had quickened pregnancies. As fertility magic raged through her body, she experienced months of gestation in seconds; and soon enough the lithely muscled gymnast had burst through her own clothing in the gravid swell of magical pregnancy.</w:t>
      </w:r>
    </w:p>
    <w:p>
      <w:pPr>
        <w:pStyle w:val="Normal"/>
        <w:rPr>
          <w:rFonts w:ascii="Times New Roman" w:hAnsi="Times New Roman" w:eastAsia="Times New Roman" w:cs="Times New Roman"/>
        </w:rPr>
      </w:pPr>
      <w:r>
        <w:rPr>
          <w:rFonts w:eastAsia="Times New Roman" w:cs="Times New Roman"/>
        </w:rPr>
        <w:tab/>
        <w:t>As she collapsed on her knees, her pussy lit-up with a fervent lust. She clutched a vast womb, and popped-out navel, feeling infants kicking within her. Her cunt throbbed with need, as though the enchanted pregnancy had cheated her pussy of the act of sex, and it was determined to make up for it. From the wet lips of her sex, the juices of frantic, female arousal poured freely. From her outrageous, nude breasts, twin spots of pearly light glistened on the tips of her erect nipples. Fauna knew that the slightest quiver would cause the soccerball-sized globes to release torrents of hot nymph milk to nourish her kicking brood.</w:t>
      </w:r>
    </w:p>
    <w:p>
      <w:pPr>
        <w:pStyle w:val="Normal"/>
        <w:rPr>
          <w:rFonts w:ascii="Times New Roman" w:hAnsi="Times New Roman" w:eastAsia="Times New Roman" w:cs="Times New Roman"/>
          <w:sz w:val="24"/>
          <w:szCs w:val="24"/>
        </w:rPr>
      </w:pPr>
      <w:r>
        <w:rPr>
          <w:rFonts w:eastAsia="Times New Roman" w:cs="Times New Roman"/>
        </w:rPr>
        <w:tab/>
        <w:t>But...but NO! Not...she didn't...there was nothing to say. Fauna would be able to say nothing to the  stunned crowd, her shocked teammates, or the coach. Everyone would believe that she had brought this on herself. But...no! She didn't have sex! She didn't! (She would have remembered that!) But no one would believe her. She was a Fae; of course she was a slut. She...even she wouldn't believe her!</w:t>
        <w:br/>
      </w:r>
      <w:r>
        <w:rPr>
          <w:rFonts w:eastAsia="Times New Roman" w:cs="Times New Roman"/>
          <w:sz w:val="24"/>
          <w:szCs w:val="24"/>
        </w:rPr>
        <w:b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t was getting out of control; and Nancy knew it. Walking to and fro from classes, she reflected that it might indeed be sensible to seek some kind of medical attention. When she woke up this morning, and studied her lush form in the mirror at first she was stunned. She...she couldn't be getting fatter could she...? No..not that...she had turned from side to side, her naked skin glistening in the dim light. Her hips. Her body seemed to be widening! She was not really gaining weight, but her hips and ass seemed larger today; as though her body was priming itself for breeding. Yes, she still felt the fertility magic burning within her cunt, within her blood, and within her tits.</w:t>
      </w:r>
    </w:p>
    <w:p>
      <w:pPr>
        <w:pStyle w:val="Normal"/>
        <w:rPr>
          <w:rFonts w:ascii="Times New Roman" w:hAnsi="Times New Roman" w:eastAsia="Times New Roman" w:cs="Times New Roman"/>
        </w:rPr>
      </w:pPr>
      <w:r>
        <w:rPr>
          <w:rFonts w:eastAsia="Times New Roman" w:cs="Times New Roman"/>
        </w:rPr>
        <w:tab/>
        <w:t xml:space="preserve">But Nancy was cheating Nature, cheating the magic. She knew it was risky beyond belief; whenever you combined two forms of magic, the result was usually synergy: an unpredictable magical chain reaction! But it was the other girls that would bear the burden of Nancy's Ad Hoc sorcery. Any girl that snubbed or offended her would be in for a terrible surprise! </w:t>
      </w:r>
    </w:p>
    <w:p>
      <w:pPr>
        <w:pStyle w:val="Normal"/>
        <w:rPr>
          <w:rFonts w:ascii="Times New Roman" w:hAnsi="Times New Roman" w:eastAsia="Times New Roman" w:cs="Times New Roman"/>
        </w:rPr>
      </w:pPr>
      <w:r>
        <w:rPr>
          <w:rFonts w:eastAsia="Times New Roman" w:cs="Times New Roman"/>
        </w:rPr>
        <w:tab/>
        <w:t>Her body seemed to be changing a little everyday. Her four tits seemed perkier, while their milk output seemed to steadily increase. She knew that her widening hips were perfect for bearing young, and that a pelvis like hers triggered a hard-wired response of lust in the male animal. Her figure seemed to be pleading for sex, pleading for impregnation. As she neared the center of campus; she couldn't help but run a finger lightly over her crotch; what better vessel could a man find to deposit his seed? Her breathing became rough and ragged at the thought.</w:t>
      </w:r>
    </w:p>
    <w:p>
      <w:pPr>
        <w:pStyle w:val="Normal"/>
        <w:rPr>
          <w:rFonts w:ascii="Times New Roman" w:hAnsi="Times New Roman" w:eastAsia="Times New Roman" w:cs="Times New Roman"/>
        </w:rPr>
      </w:pPr>
      <w:r>
        <w:rPr>
          <w:rFonts w:eastAsia="Times New Roman" w:cs="Times New Roman"/>
        </w:rPr>
        <w:tab/>
        <w:t>Yes, she should even now be seeking medical attention; there was no telling how far her spell could go, no telling what it would make of her, or if it would ever stop changing her. Yes, she should see the nurse, and confess....well....some of what she'd done. They had experienced clinical magicians on call to deal with problems of this sort. And they would...they would reverse the magic and she would be back to plain ol' human Nancy. She wouldn't make waves anymore, she wouldn't get the attention. She wouldn't get a rare, Satyr boyfriend.</w:t>
      </w:r>
    </w:p>
    <w:p>
      <w:pPr>
        <w:pStyle w:val="Normal"/>
        <w:rPr>
          <w:rFonts w:ascii="Times New Roman" w:hAnsi="Times New Roman" w:eastAsia="Times New Roman" w:cs="Times New Roman"/>
        </w:rPr>
      </w:pPr>
      <w:r>
        <w:rPr>
          <w:rFonts w:eastAsia="Times New Roman" w:cs="Times New Roman"/>
        </w:rPr>
        <w:tab/>
        <w:t xml:space="preserve">It was hard to explain how good she felt right now; her prodigious sexuality filled her with an excited sense of liberated euphoria. She had become a sex fiend, and she didn't want to ever give up this attention. She should have been alarmed; the way her pussy often flared with unquenchable lust, but she found that it felt good to be filled with volcanic sexual urges. </w:t>
      </w:r>
    </w:p>
    <w:p>
      <w:pPr>
        <w:pStyle w:val="Normal"/>
        <w:rPr>
          <w:rFonts w:ascii="Times New Roman" w:hAnsi="Times New Roman" w:eastAsia="Times New Roman" w:cs="Times New Roman"/>
        </w:rPr>
      </w:pPr>
      <w:r>
        <w:rPr>
          <w:rFonts w:eastAsia="Times New Roman" w:cs="Times New Roman"/>
        </w:rPr>
        <w:tab/>
        <w:t xml:space="preserve">She didn't intend for it to happen. She was really just playing coy with that muscular football player behind her. He was a beefy black stud, his eyes riveted on her ass; which by now had reached 'Ghetto-booty' proportions. Her sultry gaze back in his direction had been all the enticement necessary. He followed her up stairs...down hallways...just as he began to veer off, she fixed him again with another gaze from her laughing hazel eyes. She stopped by the door to a somewhat out of the way Men's room, turning to face him. </w:t>
      </w:r>
    </w:p>
    <w:p>
      <w:pPr>
        <w:pStyle w:val="Normal"/>
        <w:rPr>
          <w:rFonts w:ascii="Times New Roman" w:hAnsi="Times New Roman" w:eastAsia="Times New Roman" w:cs="Times New Roman"/>
        </w:rPr>
      </w:pPr>
      <w:r>
        <w:rPr>
          <w:rFonts w:eastAsia="Times New Roman" w:cs="Times New Roman"/>
        </w:rPr>
        <w:tab/>
        <w:t>Yeah, she had promised herself nothing but Fae cocks, but....this guy was huge...both above and below...he had a winning smile...and strong hands....and Nancy was as randy as...well as a Fa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ridgette understood now. She didn't need a man in her life after all. The rail-thin girl sat proudly in the front row of the Campus Lesbian Congress meeting; a vitriolic covey of embittered harpies whose condescending hostility had only grown more intense with the increasing cultural fixation on tits and ass. Fae tits and ass; and the human women that tried to be like them.</w:t>
      </w:r>
    </w:p>
    <w:p>
      <w:pPr>
        <w:pStyle w:val="Normal"/>
        <w:rPr>
          <w:rFonts w:ascii="Times New Roman" w:hAnsi="Times New Roman" w:eastAsia="Times New Roman" w:cs="Times New Roman"/>
        </w:rPr>
      </w:pPr>
      <w:r>
        <w:rPr>
          <w:rFonts w:eastAsia="Times New Roman" w:cs="Times New Roman"/>
        </w:rPr>
        <w:tab/>
        <w:t>Here, Bridgete had found the acceptance she craved. Even her roommate Nancy, not to mention the other girls in her old high school had always treated her like a child; just because she was as flat as a board in a country where women's average bust size seemed to increase by a whole cup every year. But it was all to attract vile, male animals! Bridgette didn't need wobbling mountains of breastflesh that could only be contained in a G-cup brassiere! She didn't need it because she didn't need men! The unconditional love of her Lesbian sisters was enough. For that matter, she didn't need the odd tingling on her chest....or the strange ripples of sensation in her crotch.....</w:t>
      </w:r>
    </w:p>
    <w:p>
      <w:pPr>
        <w:pStyle w:val="Normal"/>
        <w:rPr>
          <w:rFonts w:ascii="Times New Roman" w:hAnsi="Times New Roman" w:eastAsia="Times New Roman" w:cs="Times New Roman"/>
        </w:rPr>
      </w:pPr>
      <w:r>
        <w:rPr>
          <w:rFonts w:eastAsia="Times New Roman" w:cs="Times New Roman"/>
        </w:rPr>
        <w:tab/>
        <w:tab/>
        <w:tab/>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And my tits just filled up like water balloons!" Howled Jasmine Cartwright. The blonde human brandished a hefty boob; barely concealed by the flimsy fabric of hastily-donned maternity clothes. Jasmine clutched at her belly; still unaccustomed to the great weight of the offspring gestating happily inside her. She let out an involuntary, throaty moan. </w:t>
      </w:r>
    </w:p>
    <w:p>
      <w:pPr>
        <w:pStyle w:val="Normal"/>
        <w:rPr>
          <w:rFonts w:ascii="Times New Roman" w:hAnsi="Times New Roman" w:eastAsia="Times New Roman" w:cs="Times New Roman"/>
        </w:rPr>
      </w:pPr>
      <w:r>
        <w:rPr>
          <w:rFonts w:eastAsia="Times New Roman" w:cs="Times New Roman"/>
        </w:rPr>
        <w:tab/>
        <w:t xml:space="preserve">"And ye've come ta me seeking advice?" asked Dr. Sheamus, with a suspicious gleam in his piercingly green eyes as he shut the door to his office tightly. "If'n ye thinks these pregnancies be not yer own, then ye should see the Nurse lickety-split! Madison University has clinical magicians who…" </w:t>
      </w:r>
    </w:p>
    <w:p>
      <w:pPr>
        <w:pStyle w:val="Normal"/>
        <w:rPr>
          <w:rFonts w:ascii="Times New Roman" w:hAnsi="Times New Roman" w:eastAsia="Times New Roman" w:cs="Times New Roman"/>
        </w:rPr>
      </w:pPr>
      <w:r>
        <w:rPr>
          <w:rFonts w:eastAsia="Times New Roman" w:cs="Times New Roman"/>
        </w:rPr>
        <w:tab/>
        <w:t xml:space="preserve">"Revenge!" barked Fauna as she pouted with arms crossed under her vast mammaries. The bowling-size of her pendulous globes was now much more consistent with the standard bust-size of Fae women. "A lot of humans were offended when I burst my leotard." </w:t>
      </w:r>
    </w:p>
    <w:p>
      <w:pPr>
        <w:pStyle w:val="Normal"/>
        <w:rPr>
          <w:rFonts w:ascii="Times New Roman" w:hAnsi="Times New Roman" w:eastAsia="Times New Roman" w:cs="Times New Roman"/>
        </w:rPr>
      </w:pPr>
      <w:r>
        <w:rPr>
          <w:rFonts w:eastAsia="Times New Roman" w:cs="Times New Roman"/>
        </w:rPr>
        <w:tab/>
        <w:t>"They thought it was some slutty, Fae stunt," Added Freya, the Nymph's twin sister, who was similarly burdened. She subconsciously rubbed her hands over the sweeping globe of her distended abdomen beneath the maternity gown they all wore, as though to comfort the crop of infants that were not her own. "And the coach decided to kick us both off the team to be on the safe side!" In spite of their obvious rage, both mountain nymphs still looked adorably cute to Sheamus.</w:t>
      </w:r>
    </w:p>
    <w:p>
      <w:pPr>
        <w:pStyle w:val="Normal"/>
        <w:rPr>
          <w:rFonts w:ascii="Times New Roman" w:hAnsi="Times New Roman" w:eastAsia="Times New Roman" w:cs="Times New Roman"/>
        </w:rPr>
      </w:pPr>
      <w:r>
        <w:rPr>
          <w:rFonts w:eastAsia="Times New Roman" w:cs="Times New Roman"/>
        </w:rPr>
        <w:tab/>
        <w:t xml:space="preserve"> Fauna spoke up again, one hand on her hip as she angled the fertile payload of her gravid body forward. "It would be one thing if we had chose this for ourselves, but…we never even had sex! At least….not this year…It's not our fault!" Sheamus gazed thoughtfully at the ripe girls for a moment. </w:t>
      </w:r>
    </w:p>
    <w:p>
      <w:pPr>
        <w:pStyle w:val="Normal"/>
        <w:rPr>
          <w:rFonts w:ascii="Times New Roman" w:hAnsi="Times New Roman" w:eastAsia="Times New Roman" w:cs="Times New Roman"/>
        </w:rPr>
      </w:pPr>
      <w:r>
        <w:rPr>
          <w:rFonts w:eastAsia="Times New Roman" w:cs="Times New Roman"/>
        </w:rPr>
        <w:tab/>
        <w:t xml:space="preserve">"So someone singled out you four lassies alone fer some sort o' magical pregnancy prank?" </w:t>
      </w:r>
    </w:p>
    <w:p>
      <w:pPr>
        <w:pStyle w:val="Normal"/>
        <w:rPr>
          <w:rFonts w:ascii="Times New Roman" w:hAnsi="Times New Roman" w:eastAsia="Times New Roman" w:cs="Times New Roman"/>
        </w:rPr>
      </w:pPr>
      <w:r>
        <w:rPr>
          <w:rFonts w:eastAsia="Times New Roman" w:cs="Times New Roman"/>
        </w:rPr>
        <w:tab/>
        <w:t>"Th-there's one more…" spoke Bridgette softly. She was already painfully shy, and to become so hugely pregnant in such a manner had apparently caused her unimaginable shame. "An elf girl…from the Sigma Epsilon Xi sorority, but…well….she's such a slut already that she didn't think anything unusual had happened. But….I saw her…she sprouted a belly and….and….b-boobs, j-just like me." Rail-thin Bridgette was perhaps taking her transformation the hardest; since she wasn't rail-thin anymore.</w:t>
      </w:r>
    </w:p>
    <w:p>
      <w:pPr>
        <w:pStyle w:val="Normal"/>
        <w:rPr>
          <w:rFonts w:ascii="Times New Roman" w:hAnsi="Times New Roman" w:eastAsia="Times New Roman" w:cs="Times New Roman"/>
        </w:rPr>
      </w:pPr>
      <w:r>
        <w:rPr>
          <w:rFonts w:eastAsia="Times New Roman" w:cs="Times New Roman"/>
        </w:rPr>
        <w:tab/>
        <w:t xml:space="preserve"> Sheamus knew that flat-chested beanpoles like her often times received the most benefit from fertility spells. It was as if the magic responded to a greater need, and Bridgette, who formerly would have trouble filling an A-cup needed more help than Jasmine, a natural C. Where once she could have passed for a teenage boy, now the formerly-mousy brunette sported a whopping pair of melons easily equal to the bowling ba- wait…no….the human's tits were throbbing steadily, and with a slow creep of fabric and flesh, her feminine mountains were growing yet again! The shocked human clutched at her bosom, as if trying to suppress the gorgeous globes while they transcended the confines of human decency. Clearly, all the girls were caught in some run-away fertility cycle, and Bridgette's boobs had reached the size of basketballs before she lost control of the milk. (Maybe Sheamus should try to dribble them!) As the stain of warm lactation darkened the front of the floral-pattern maternity dress, the beleaguered human moaned sensuously. The mammoth teats dribbled enough on their own, and this seemed to effect the other girls as well.</w:t>
      </w:r>
    </w:p>
    <w:p>
      <w:pPr>
        <w:pStyle w:val="Normal"/>
        <w:rPr>
          <w:rFonts w:ascii="Times New Roman" w:hAnsi="Times New Roman" w:eastAsia="Times New Roman" w:cs="Times New Roman"/>
        </w:rPr>
      </w:pPr>
      <w:r>
        <w:rPr>
          <w:rFonts w:eastAsia="Times New Roman" w:cs="Times New Roman"/>
        </w:rPr>
        <w:tab/>
        <w:t xml:space="preserve"> When Jasmine and the two Oreads saw this development, it was as if their own glands kicked in out of sympathy. All of them sighed from the release of pressure. But wait….Sheamus was noticing another sort of stain; on Bridgette first, but also the other girls. All the female thighs in the room were slick with the constant release of womanly juices. Girl cum from their agitated cunts had saturated whatever underwear was available, and the delighted Leprechaun could almost see pussy lips quivering with need.</w:t>
      </w:r>
    </w:p>
    <w:p>
      <w:pPr>
        <w:pStyle w:val="Normal"/>
        <w:rPr>
          <w:rFonts w:ascii="Times New Roman" w:hAnsi="Times New Roman" w:eastAsia="Times New Roman" w:cs="Times New Roman"/>
        </w:rPr>
      </w:pPr>
      <w:r>
        <w:rPr>
          <w:rFonts w:eastAsia="Times New Roman" w:cs="Times New Roman"/>
        </w:rPr>
        <w:tab/>
        <w:t xml:space="preserve"> Bridgette broke down finally, and with a lurid howl began fingering herself. The eyes of the Oreads lit up; for no Fae can retain control when she sees someone else in sexual pleasure. Sheamus could sense the flowery aroma of Fae lust wafting fragrantly from the throbbing pussies of the twin nymphs. Almost as one, the twins turned on Jasmine. The blonde human was hauled unceremoniously off her feet. Her cry of shock was stifled quickly by the dripping, fairy pussy that was shoved into her face. Fauna wrapped her sleekly muscled legs around the human's face, forcing her moist sex onto the girl's lips. Simultaneously, Freya had disposed of Jasmine's panties, and soon an expert tongue was slipping and sliding within the blonde's own inner sanctum. The effect was immediate; the twins had pleasured each other for years, in order to partially satisfy their raging fairy sex drives, and they knew how to force more orgasms out of a pussy than any woman had a right to experience.</w:t>
      </w:r>
    </w:p>
    <w:p>
      <w:pPr>
        <w:pStyle w:val="Normal"/>
        <w:rPr>
          <w:rFonts w:ascii="Times New Roman" w:hAnsi="Times New Roman" w:eastAsia="Times New Roman" w:cs="Times New Roman"/>
        </w:rPr>
      </w:pPr>
      <w:r>
        <w:rPr>
          <w:rFonts w:eastAsia="Times New Roman" w:cs="Times New Roman"/>
        </w:rPr>
        <w:tab/>
        <w:t xml:space="preserve"> Smiling wistfully, Sheamus turned away from the muscular mountain nymphs ravishing the human girl. Bridgette was lost in her own world; the lips of her pussy flared out luridly, uncontrollable sexual urges were beating down the last vestiges of restraint, propriety, and decency. "Aye lassies, ah kin do a bit o' magic ta find out what spell's gotten into ya. So's ye can get revenge on the culprit. But…ah need some first hand experience…" he chuckled menacingly, as he began undoing his pants.</w:t>
      </w:r>
    </w:p>
    <w:p>
      <w:pPr>
        <w:pStyle w:val="Normal"/>
        <w:rPr>
          <w:rFonts w:ascii="Times New Roman" w:hAnsi="Times New Roman" w:eastAsia="Times New Roman" w:cs="Times New Roman"/>
        </w:rPr>
      </w:pPr>
      <w:r>
        <w:rPr>
          <w:rFonts w:eastAsia="Times New Roman" w:cs="Times New Roman"/>
        </w:rPr>
        <w:tab/>
        <w:t xml:space="preserve"> "C-cock…."moaned Bridgette. "….Was…wrong….n-need men….need cock…" she whispered while fingering her slit. </w:t>
      </w:r>
    </w:p>
    <w:p>
      <w:pPr>
        <w:pStyle w:val="Normal"/>
        <w:rPr>
          <w:rFonts w:ascii="Times New Roman" w:hAnsi="Times New Roman" w:eastAsia="Times New Roman" w:cs="Times New Roman"/>
        </w:rPr>
      </w:pPr>
      <w:r>
        <w:rPr>
          <w:rFonts w:eastAsia="Times New Roman" w:cs="Times New Roman"/>
        </w:rPr>
        <w:tab/>
        <w:t xml:space="preserve">"And ah think ah kin oblige ye…." Bridgette's eyes, clouded with lust began to widen. The tiny prick of the leprechaun revealed from the discarded pants rapidly expanded into a great rod of manmeat at least a foot-long! That throbbing male member was one-third of his total height! The brunette stared child-like at the organ; Soon she would experience and understand the hypnotic powers of the Leprechaun's cock. Leaping forward, Sheamus grasped Bridgette's pregnant belly for purchase, hooked his legs around her thighs….and hammered himself with one fluid stroke into the slippery delight between the girl's thigh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rPr>
      </w:pPr>
      <w:r>
        <w:rPr>
          <w:rFonts w:eastAsia="Times New Roman" w:cs="Times New Roman"/>
        </w:rPr>
        <w:tab/>
        <w:tab/>
        <w:tab/>
        <w:tab/>
        <w:tab/>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 xml:space="preserve">She was flying. Dimly, the girl remembered that her name might have been Bridgette. But that name belonged to a darker place, a harsher, colder world with less sexual freedom, less beauty, and little magic. She awoke amongst lavender sheets softer than silk, and as she gazed down at her perfect, toned body with ample breasts she shuddered with delight at the men eating her pussy. They were well-muscled, red-haired studs, and they lavished her with tongue and cock alike. It went on for hours, yet lasted less than a moment. </w:t>
      </w:r>
    </w:p>
    <w:p>
      <w:pPr>
        <w:pStyle w:val="Normal"/>
        <w:rPr>
          <w:rFonts w:ascii="Times New Roman" w:hAnsi="Times New Roman" w:eastAsia="Times New Roman" w:cs="Times New Roman"/>
        </w:rPr>
      </w:pPr>
      <w:r>
        <w:rPr>
          <w:rFonts w:eastAsia="Times New Roman" w:cs="Times New Roman"/>
        </w:rPr>
        <w:tab/>
        <w:t xml:space="preserve">The human who had been Bridgette saw a golden sky tinged with magenta as though in perpetual sunset. The sun was bright enough for normal vision, yet the horizon had the cozy calm of dusk that soothed her nerves. She knew that she was loved here; not just by the muscled men working fingers and cocks into her ass and pussy alike, but also by the crowds of perfect people below. No disease, no ugliness marred the people that flitted about in this fairy tale kingdom; and no woman had breasts smaller than a DD-cup. </w:t>
      </w:r>
    </w:p>
    <w:p>
      <w:pPr>
        <w:pStyle w:val="Normal"/>
        <w:rPr>
          <w:rFonts w:ascii="Times New Roman" w:hAnsi="Times New Roman" w:eastAsia="Times New Roman" w:cs="Times New Roman"/>
        </w:rPr>
      </w:pPr>
      <w:r>
        <w:rPr>
          <w:rFonts w:eastAsia="Times New Roman" w:cs="Times New Roman"/>
        </w:rPr>
        <w:tab/>
        <w:t>The why of it mattered not. She knew only endless pleasure amidst natural beauty. It seemed right and proper to be surrounded by handsome men constantly driving her towards orgasm. Their cocks belonged in her pussy, just as she belonged in this soothing world of sing-song sensual delight. The grass here was greener, the water here was clearer, the breasts were perkier and the cocks were larger. And then…and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er World explo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rPr>
        <w:tab/>
        <w:t>It would take time before Bridgette would be able to speak again, clinging to the awesome memory of supernatural pleasure granted to her by the Leprechaun's cock. "Aye lassie, that be were we come from. But the magic be fadin', so Earth shall be our home now. And someday this world will look akin ta that one." Bridgette could do nothing but moan with the heady delight of supernatural afterglow. Her infants kicked as though sensing her pleasure. "And let's be seein' who put the spell on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ab/>
      </w:r>
      <w:r>
        <w:rPr>
          <w:rFonts w:eastAsia="Times New Roman" w:cs="Times New Roman"/>
        </w:rPr>
        <w:t>"Yes, you might say zhat I am havink, 'woman troubles'. One een particular. Her name ees Nancy, I believe that she ees een your Thaumaturgy class, and..." Began Sergei, tentatively. As he sat in the surprisingly disheveled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First of all laddie, Ah need ta disabuse you o' whatever loftier notions ye've got. Ya need ta get yer head out of the clouds an' back in a pussy where it belongs!" exclaimed Sheamus, as he adjusted his clothing; as though it were donned hastily.</w:t>
        <w:tab/>
        <w:t>"Ah'll tell ya what Ah tell every satyr; ya need ta forget about fame, wealth, or acclaim. Them things be only means to an end! The end bein' a girl's arse! As ye drill yer cock up inta her!" The leprechaun chuckled devi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Zhen ve understand each other perfectly; for surely thees has alvays been my intent. I am curious; I had thought zhat you were reknowned for your dignity and discipline...." The leprechaun scoffed with a wave of his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at be but a smoke-screen ta bamboozle them humans what I haven't gotten me spells into yet! There be a system fer Fae ta flourish on Earth; many o' our kind only get half the picture!" Sergei was curious. The leprechaun began pacing; entering lecture mode yet again.</w:t>
      </w:r>
    </w:p>
    <w:p>
      <w:pPr>
        <w:pStyle w:val="Normal"/>
        <w:rPr>
          <w:rFonts w:ascii="Times New Roman" w:hAnsi="Times New Roman" w:eastAsia="Times New Roman" w:cs="Times New Roman"/>
        </w:rPr>
      </w:pPr>
      <w:r>
        <w:rPr>
          <w:rFonts w:eastAsia="Times New Roman" w:cs="Times New Roman"/>
        </w:rPr>
        <w:tab/>
        <w:t>"Ye've come here because I be older an' experienced, so listen up laddy. Think about what one o' our women, a Fae woman does whenever she goes someplace new, filled with humans. She'll start seducin' any man in sight, but nigh ignore the women. Sure, if'n a human woman's nice ta her, one o' our girls' will turn her inta a lusty slut with boobs like the great pumpkin. And o' course the rest'll get insanely jealous! That be why Fae get so little respect! The jealous ones'll raise up a big st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What do you propose?" asked Sergei, hand on his goateed ch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Ye're job, whatever ye've been hired fer, that AIN'T yer job. Yer job is ta fulfill the sexual fantasies of every human in yer workplace. Use yer magic ta cause every woman, an' I mean EVERY woman to burst her bra with titties what could nurse the lovechild of Moby Dick. But ye've got ta give somethin' ta the men too lad. Make 'em all muscled studs what can shoot off their loads all night. And ye'll need ta do a lot o' spyin' on 'em all. Figure out every sexual fantasy in yer department, and make 'em real! No one'll report on yer peccadillos when ya fulfill they're deepest lusts! Everyone needs yer magical touch! </w:t>
      </w:r>
    </w:p>
    <w:p>
      <w:pPr>
        <w:pStyle w:val="Normal"/>
        <w:rPr>
          <w:rFonts w:ascii="Times New Roman" w:hAnsi="Times New Roman" w:eastAsia="Times New Roman" w:cs="Times New Roman"/>
        </w:rPr>
      </w:pPr>
      <w:r>
        <w:rPr>
          <w:rFonts w:eastAsia="Times New Roman" w:cs="Times New Roman"/>
        </w:rPr>
        <w:tab/>
        <w:t xml:space="preserve">"Why, at the last college I was at students, secretaries, even the dean became lusty, sexual dynamoes! Anyone what might possibly report on me, I touched in my special way!" The leprechaun raised his small fist in triumph, before rubbing his hands together gleefully. "And no woman, whoever frigid, can resist the the magical cock o' Sheamus O' Aerin!" At that he began cackling diabolically. "Why even the janitor what swept the halls at me last place got a cock stretchin' from here to Blarney!" More wicked laughter, as the lecherous leprechaun danced a little ditty on the surface of his surprisingly disorderly des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You are as wise as zhey say." admitted Sergei, nodding with a smile on his lips. "But I am presented weeth a magical mystery, and I believe you might have valuable eensight." Sheamus listened intently. "Zhe human girl, Nancy Cooper. She ees charged weeth dangerous levels of fertility magic." The satyr became wistful in rememberance, his right hoof making a hollow scraping sound as he dragged it across the floor. "Despite your years of experience, I venture to say zhat even you have rarely felt a cunt like hers. Eet es like a hungry beast; zhe folds of her womanhood seem to grasp at me hungrily. Countless times over nearly two weeks, we have coupled gloriously!" He clenched his fists. </w:t>
      </w:r>
    </w:p>
    <w:p>
      <w:pPr>
        <w:pStyle w:val="Normal"/>
        <w:rPr>
          <w:rFonts w:ascii="Times New Roman" w:hAnsi="Times New Roman" w:eastAsia="Times New Roman" w:cs="Times New Roman"/>
        </w:rPr>
      </w:pPr>
      <w:r>
        <w:rPr>
          <w:rFonts w:eastAsia="Times New Roman" w:cs="Times New Roman"/>
        </w:rPr>
        <w:tab/>
        <w:t>"Zhe churning heat of her cunt ees like an engine of erotic potential! Ne'er have I felt zhe like! Her many teets never seem to stop jiggling! So many...so many times I have blasted myself vithin her womb. I have given her cunt all zhat I can produce, and yet she ees not pregnant! Despite the fertility magic coursing through her veins.</w:t>
      </w:r>
    </w:p>
    <w:p>
      <w:pPr>
        <w:pStyle w:val="Normal"/>
        <w:rPr>
          <w:rFonts w:ascii="Times New Roman" w:hAnsi="Times New Roman" w:eastAsia="Times New Roman" w:cs="Times New Roman"/>
        </w:rPr>
      </w:pPr>
      <w:r>
        <w:rPr>
          <w:rFonts w:eastAsia="Times New Roman" w:cs="Times New Roman"/>
        </w:rPr>
        <w:tab/>
        <w:t>"Make no mistake wise sir," continued Sergei, impining passionately as he gestured. "I have come to college to study music; But I am not een college because I weesh a career, nor am I a music major because I appreciate music. I am here because college ees a meat-market, and many human women have soft spots for musicians. Eet ess a sacred duty; to replenish our kind. Fae by ourselves vill fade away, and I have done all I can to mingle my bloodline veeth that of the humans. Zhe thought ees vhat gets me up in the morningks, fillingk human women weeth my mighty cock! We both know the heady pride of seeingk a human belly swell veeth our young. Make no mistake; every scrap of ingenuity I possess is geared to zhe noble task of slippingk into zhe pants of zhe human girls, zhat I might pump their wombs full of my seed!</w:t>
      </w:r>
    </w:p>
    <w:p>
      <w:pPr>
        <w:pStyle w:val="Normal"/>
        <w:rPr>
          <w:rFonts w:ascii="Times New Roman" w:hAnsi="Times New Roman" w:eastAsia="Times New Roman" w:cs="Times New Roman"/>
        </w:rPr>
      </w:pPr>
      <w:r>
        <w:rPr>
          <w:rFonts w:eastAsia="Times New Roman" w:cs="Times New Roman"/>
        </w:rPr>
        <w:tab/>
        <w:t>"That ees vhy I am so interested een Nancy; I can scarcely imagine zhe potential for child-bearing that exists between her thighs! She seems to be growingk more fertile daily, so why ees it that I have not impregnated her?! There must be somethingk...some magical interference. I need help! Help me wise sir, Help me to fill theese Earth veeth fairy k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h think I've got jest the spell fer ye l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Some women resisted the inevitable. There were many human women that tried to protect themselves from the unnatural lusts brought on by magic. But not here. Not this town. In a college town, especially one with such a high population of Fae, the normal women soon realized that keeping men at bay was no longer necessary. Why bother with the frustrating emotions of human females, when fairy sluts with magically perfected bodies would spread their legs for most anyone? The old assumptions were invalid.</w:t>
      </w:r>
    </w:p>
    <w:p>
      <w:pPr>
        <w:pStyle w:val="Normal"/>
        <w:rPr>
          <w:rFonts w:ascii="Times New Roman" w:hAnsi="Times New Roman" w:eastAsia="Times New Roman" w:cs="Times New Roman"/>
        </w:rPr>
      </w:pPr>
      <w:r>
        <w:rPr>
          <w:rFonts w:eastAsia="Times New Roman" w:cs="Times New Roman"/>
        </w:rPr>
        <w:tab/>
        <w:t>Enter the G-Spot. Literally. Night clubs of this sort, in college towns like this were filled with human women trying to regain the upper hand in the dating scene. A normal girl never had to worry about leering eyes, or slaps on the rump; that sort of attention was reserved for the Fae. Now free from male advances, that oldest of emotions; jealousy had kicked in. Yes, they whined about what pigs men were, but to have the pigs pass over you on a permanent basis was not as gratifying as some had expected. So out came the boob-spells, pheromone perfume, and magical amulets of Charisma. In clubs like the G-spot, human women were determined to take their men back. Yes, there were Fae here too, but not as many as you'd think; since Fae didn't need to go anywhere to meet men.</w:t>
      </w:r>
    </w:p>
    <w:p>
      <w:pPr>
        <w:pStyle w:val="Normal"/>
        <w:rPr>
          <w:rFonts w:ascii="Times New Roman" w:hAnsi="Times New Roman" w:eastAsia="Times New Roman" w:cs="Times New Roman"/>
        </w:rPr>
      </w:pPr>
      <w:r>
        <w:rPr>
          <w:rFonts w:eastAsia="Times New Roman" w:cs="Times New Roman"/>
        </w:rPr>
        <w:tab/>
        <w:t>The bald, muscular bouncer understood the new rules; he wouldn't let in anyone unless they looked like they had some sort of magical augmentation. He blinked dumbly as the four, hugely pregnant co-eds approached the door. They seemed truly absurd; there were two mountain nymphs dressed in lurid fishnet stockings, calling obscene attention to their bulging wombs. The two humans wore incredibly short, sleeveless skirts, which seemed doomed to fail at the task of containing the jutting orbs of boobflesh perched upon taut wombs ripe with impending motherhood. Their faces were heavily masked with glittering, enchanted make-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nd what do you girls think you're up to?" he asked laughing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Revenge." said the brunette human. Seeing no plausible excuse that would be better than the truth. The bouncer laughed, and laugh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Go on in." he waved them th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he couldn't worry about Bridgitte. Odd that her roommate had been staying with friends, and hadn't been at their room in more than a week. She was probably off at some Lesbians of the World conference. No matter. She had arrived. Her pussy burned more furiously than before, and she had come to the conclusion that one man, even a satyr wasn't enough to satisfy her. Oh yes, she should have been alarmed, and she was to an extent. As each day, she saw her body becoming yet more fine-tuned to bear offspring. She was spiraling out of control; transforming into a....well, she wasn't sure what she was, except that she was endlessly horny. And it felt good! She felt more alive, more vigorous than ever! She would continue her plan, continue her lactating life of excess.</w:t>
      </w:r>
    </w:p>
    <w:p>
      <w:pPr>
        <w:pStyle w:val="Normal"/>
        <w:rPr>
          <w:rFonts w:ascii="Times New Roman" w:hAnsi="Times New Roman" w:eastAsia="Times New Roman" w:cs="Times New Roman"/>
        </w:rPr>
      </w:pPr>
      <w:r>
        <w:rPr>
          <w:rFonts w:eastAsia="Times New Roman" w:cs="Times New Roman"/>
        </w:rPr>
        <w:tab/>
        <w:t>Nancy knew she wouldn't have trouble entering the G-spot; she never did. The only delay came from the bouncer staring with distracted lust at her rows of cleavage. But he remembered to wave her through. And what cleavage! On campus, she had augmented her body to garner maximum attention; here she was dressed for the same. Not topless, but Nancy wore no shirt. All that covered her chest were two vast, pink, bras to contain her acres of womanhood. Before the Conjunction, GG-cups would probably have to be custom made, but not now. All clothing stores had adapted to the bustline of the American woman, which seemed to increase every year. She wore these bras as a top, and the reaction was just as she wished.</w:t>
      </w:r>
    </w:p>
    <w:p>
      <w:pPr>
        <w:pStyle w:val="Normal"/>
        <w:rPr>
          <w:rFonts w:ascii="Times New Roman" w:hAnsi="Times New Roman" w:eastAsia="Times New Roman" w:cs="Times New Roman"/>
        </w:rPr>
      </w:pPr>
      <w:r>
        <w:rPr>
          <w:rFonts w:eastAsia="Times New Roman" w:cs="Times New Roman"/>
        </w:rPr>
        <w:tab/>
        <w:t>Those that saw her from the front beheld her glorious quartet, seemingly jiggling in time with the pulse-pounding beat of the music. The tattoo on the small of her back, in the shape of red, puckering, female lips continued to command attention as her backside faced the onlooker. Her pants were a metallic weave, skin tight around her jutting hips and bubble-ass, flaring out into bell-bottoms towards her feet. The silver color of those pants matched her silver eyeshadow and lipstick. All the while the pink tiger-stripes complemented her bra-top.</w:t>
        <w:tab/>
        <w:t>The crowd seemed to part around her as she approached the dancefloor, swaying provocatively on her transparent-plastic open-toed sand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s it turned out, Nightclubs were the perfect place to cast spells on people. The overwhelming noise drowned out your chanting, and any gestures the spell required could become a part of your dance routine. The Reversal spell-scroll that Fauna had hidden in her geneous cleavage would turn the tables on that Nancy bitch. Professor Sheamus had told them all about it; a magician of his caliber had been able to trace the source of the spells put upon them. And as Fauna cast the spell he gave her....well....things would become interesting. She stayed far from Nancy, and the human never noticed her on the dance floor, as the chanting began.</w:t>
        <w:tab/>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ergei would have to take his time. He wasn't quite certain what purpose the multiplier spell the professor gave him would serve. But, the sprightly leprechaun had assured him that this was part of the plan, that Nancy would yet bear his offspring. She smiled devilishly at him, as the music played on. Sergei didn't recognize it; some band from before the conjunction, luscious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sz w:val="24"/>
          <w:szCs w:val="24"/>
        </w:rPr>
        <w:t>"With my Naked eye, I saw all the falling r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As their hips ground together, Sergei mouthed the words of the spell he had been given, thankful that the nightclub noises covered up the chant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Falling down oo-on 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ab/>
        <w:t>Here in the G-spot, with the unspoken emphasis on the necessity of magical augmentation, the club itself had been fitted to meet the need. There were in actuality two dance floors; the main one, with tiles and railings, and the special floor. There beside the main floor was a circle of arcane symbols, many of different colors. Nothing too complicated; a first year thaumaturgy student could duplicate the formula with the right components and parameter calculations. The D.J. stood, holding aloft the scroll to provide focus as he chanted the trigger phrase to the cheers of the crows. The symbols glowed; blazing with eldritch light as the spell fired. All those dancing and gyrating within the arcane circle cheered as their feet began to rise above the floor. Sure enough, Nancy, Sergei, and a host of others began slowing rising into the air. They still danced, just as though they had remained on solid ground, yet the plane upon which their feet rested kept rising. Below them, a suspicious, red-haired man cackled maniacally, as he began chanting the words to a multiplier sp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sz w:val="24"/>
          <w:szCs w:val="24"/>
        </w:rPr>
        <w:t>"With my Naked Eye, I saw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Fauna grinned from below; real dancing was preposterous with her gravid belly and copious boobs, but that didn't matter. She had still been able to cast the reversal spell on that Nancy bitch! It made sense to her now; The human had somehow gotten a hair or clothing sample, and now whenever she had sex, any pregnancy would be magically transported to the womb of someone she didn't like! Why had she done that to her own roommate? Maybe an accident. No matter, the reversal spell would flip it back on her! Any pregnancies would be transfered right back to their sou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ancy was...what? What was that rippling effect? The air around here, in front of her was rippling and wavering like heat waves! And w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Lightning. It was like a searing jolt of lightning firing through her cunt and boobs; she didn't understand why or how. She only knew that it energized her with a ravenous passion that defied all reason! The waves of pleasure that poured from every erogenous zone became almost painful in their frantic intensity. Her boobs jiggling, trembling heavily as she arched her back. The milk came in gouts as her world collaps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ergei held the trembling girl befo- UNNGH! At that moment, a wave of rippling air fired outwards; spreading throughout the G-spot. Standing to his left was a strangely familiar, red-haired man with the most piercing, green eyes imaginable. Though Sergei had never seen the man, he was...that face...could it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r. Sheam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ye laddie. Ah'm disguised fer the evening." He looked like nothing more than an exceptionally muscular human. They had to shout to be heard over the music. "I multiplied your own multiplier spell with one o' me own!" As the leprechaun-incognito cackled devilishly, Sergei blinked in shock, as Nancy writhed in his arms. Already, her breasts were growing larger still; while they were by now only a little larger than fleshy, tanned soccerballs, the way they writhed suggested that the fertility magic was not yet done with her. She rubbed against him, and he felt the hot milk leaking forth from her enchanted tits as it stained her br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sz w:val="24"/>
          <w:szCs w:val="24"/>
        </w:rPr>
        <w:t>"Aaaannd it feeee-eeels aaaaalllllllrriiiiiiiight......"</w:t>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Zhen, zhen...all magic applied, every aphrodisiac in the club...all vill be increased!" Sergei exclaimed. Indeed, shouts of equal parts surprise and glee resounded throughout the G-spot; both on the floor, and on the floating, magical plane where yet more dancers gyrated. A host of bosoms, in dresses of every color of the rainbow began to quiver. In dozens of dresses, all over the room, tits already enhanced by sorcery shook and cavorted as though the fleshy orbs sought to escape their confines. </w:t>
      </w:r>
    </w:p>
    <w:p>
      <w:pPr>
        <w:pStyle w:val="Normal"/>
        <w:rPr>
          <w:rFonts w:ascii="Times New Roman" w:hAnsi="Times New Roman" w:eastAsia="Times New Roman" w:cs="Times New Roman"/>
        </w:rPr>
      </w:pPr>
      <w:r>
        <w:rPr>
          <w:rFonts w:eastAsia="Times New Roman" w:cs="Times New Roman"/>
        </w:rPr>
        <w:tab/>
        <w:t>A host of manicured hands rose up to grasp at the trembling orbs of writhing boob steadily surging in both size and buoyancy. A red-head in a red rhinestone dress clutched at herself, her teats thrusted outwards like canteloupes climbing their way out of a pit, as her flesh struggled to traverse the bonds of relative decency. Men too, were affected. Gurgles of shock erupted as male crotches began to throb and quake with supernatural vigor. Men's eyes widened at the onset of a mighty, libidinous lechery more powerful than they had ever believed possible.</w:t>
      </w:r>
    </w:p>
    <w:p>
      <w:pPr>
        <w:pStyle w:val="Normal"/>
        <w:rPr>
          <w:rFonts w:ascii="Times New Roman" w:hAnsi="Times New Roman" w:eastAsia="Times New Roman" w:cs="Times New Roman"/>
        </w:rPr>
      </w:pPr>
      <w:r>
        <w:rPr>
          <w:rFonts w:eastAsia="Times New Roman" w:cs="Times New Roman"/>
        </w:rPr>
        <w:tab/>
        <w:t>One dark-haired guy had apparently cast spells to make himself more handsome; the magic multiplied this attractiveness until he seemed to radiate seductive eroticism. A blond girl in a blue dress tore off her top, tears of joy streaming down her face as she leapt into his arms; smothering his face with her honey-dew melon-sized boobs as she frantically grasped at his crotch. Those few regulars, who had entered the club without magic were not affected; but many of the men decided to play along, grasping at any of a number of swelling bazookas exploding through bra and fabric alike.</w:t>
      </w:r>
    </w:p>
    <w:p>
      <w:pPr>
        <w:pStyle w:val="Normal"/>
        <w:rPr>
          <w:rFonts w:ascii="Times New Roman" w:hAnsi="Times New Roman" w:eastAsia="Times New Roman" w:cs="Times New Roman"/>
        </w:rPr>
      </w:pPr>
      <w:r>
        <w:rPr>
          <w:rFonts w:eastAsia="Times New Roman" w:cs="Times New Roman"/>
        </w:rPr>
        <w:tab/>
        <w:t>It was an unwritten rule, learned only through practical experience. Whenever some magical mishap caused a woman's boobs to triple in size in a matter of seconds; the shocking waves of erotic bliss that bombarded her mind would make that woman receptive to any sexual advance. A woman's pleasure was multiplied in proportion to her breast increase; the problem was getting them back to a manageable size again. But there was no thought to practicality tonight. Whenever a woman burst out of her bra in front of guy, it was a free feel. He could do whatever he wanted, and she was bound to enjoy it.</w:t>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y would have to hurry; whenever there was a report of a public magical disturbance, the police inevitably showed up, and they would bring EMMT's to counter any lingering magic. These technicians were always equipped with a variety of powerful contraceptives and sexual suppresants. Once the authorities arrived, the party would be over. And so it was with all the more urgency that Nancy impaled herself on the agile cock of her Satyr boyfri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DON'T.....HOLD BACK!....GIMME....ALL YOU GOT....YOUR COCK.....AS B-BIG..AS YOU CAN GET IT...DON'T S-SPARE ME!....PUSSY...NEEDS IT...NEEDS...ALL OF YOU!" she howled, grinding her naked hips against his groin. Having dragged down her silvery pants to expose the throbbing depths of her hungry, panty-less womanhood. Sergei believed her, and he released his powers within her fragrant folds. All the stories, all the myths of the obscenely potent sexual prowess of the satyr came true within Nancy's cunt. No, they were no longer myths. He unleashed all the restraints on the size and strength of his magical shaft of manmeat as their groins locked together as they were meant to be. All the while, the music continued, but the D.J. had been tackled by a naked elf thrusting herself upon his cock, so the song wouldn't be changing for awh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sz w:val="24"/>
          <w:szCs w:val="24"/>
        </w:rPr>
        <w:t>"Wearing Nothing is Div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ancy's mighty breasts swung free, the globes of aureole-capped flesh would soon challenge pumpkin-size, and her rich milk squirted in a multitude of directions with every meaty thrust from her horned (and horny) paramour.</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rPr>
      </w:pPr>
      <w:r>
        <w:rPr>
          <w:rFonts w:eastAsia="Times New Roman" w:cs="Times New Roman"/>
          <w:b/>
          <w:bCs/>
          <w:i/>
          <w:iCs/>
          <w:sz w:val="24"/>
          <w:szCs w:val="24"/>
        </w:rPr>
        <w:t>"Naked is a State of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m...am I....as good as...a Fae woman?" Nancy asked, speaking directly in Sergei's ear, panting with l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You do not understand, Nancy..</w:t>
      </w:r>
      <w:r>
        <w:rPr>
          <w:rFonts w:eastAsia="Times New Roman" w:cs="Times New Roman"/>
          <w:b/>
          <w:bCs/>
          <w:i/>
          <w:iCs/>
        </w:rPr>
        <w:t xml:space="preserve">..*SHLUNK* </w:t>
      </w:r>
      <w:r>
        <w:rPr>
          <w:rFonts w:eastAsia="Times New Roman" w:cs="Times New Roman"/>
        </w:rPr>
        <w:t>." spoke Sergei, into her ear as he surged and thrust within her wet depths. "Fae women are lovely...</w:t>
      </w:r>
      <w:r>
        <w:rPr>
          <w:rFonts w:eastAsia="Times New Roman" w:cs="Times New Roman"/>
          <w:b/>
          <w:bCs/>
          <w:i/>
          <w:iCs/>
        </w:rPr>
        <w:t xml:space="preserve">..*SHLUNK* </w:t>
      </w:r>
      <w:r>
        <w:rPr>
          <w:rFonts w:eastAsia="Times New Roman" w:cs="Times New Roman"/>
        </w:rPr>
        <w:t>and ve could be satisfied vith them alone...but now...ve have a wonderful</w:t>
      </w:r>
      <w:r>
        <w:rPr>
          <w:rFonts w:eastAsia="Times New Roman" w:cs="Times New Roman"/>
          <w:b/>
          <w:bCs/>
          <w:i/>
          <w:iCs/>
        </w:rPr>
        <w:t xml:space="preserve">..*SHLLLULP* </w:t>
      </w:r>
      <w:r>
        <w:rPr>
          <w:rFonts w:eastAsia="Times New Roman" w:cs="Times New Roman"/>
        </w:rPr>
        <w:t xml:space="preserve">opportunity. Human women are not zhe same; to a male Fae, </w:t>
      </w:r>
      <w:r>
        <w:rPr>
          <w:rFonts w:eastAsia="Times New Roman" w:cs="Times New Roman"/>
          <w:b/>
          <w:bCs/>
          <w:i/>
          <w:iCs/>
        </w:rPr>
        <w:t xml:space="preserve">..*SHLLIK*   </w:t>
      </w:r>
      <w:r>
        <w:rPr>
          <w:rFonts w:eastAsia="Times New Roman" w:cs="Times New Roman"/>
        </w:rPr>
        <w:t>you are even more exotic. ..*</w:t>
      </w:r>
      <w:r>
        <w:rPr>
          <w:rFonts w:eastAsia="Times New Roman" w:cs="Times New Roman"/>
          <w:b/>
          <w:bCs/>
          <w:i/>
          <w:iCs/>
        </w:rPr>
        <w:t xml:space="preserve">SHLOOLK*  </w:t>
      </w:r>
      <w:r>
        <w:rPr>
          <w:rFonts w:eastAsia="Times New Roman" w:cs="Times New Roman"/>
        </w:rPr>
        <w:t>Fae females are very much zhe same, perfect tits, perfect asses,</w:t>
      </w:r>
      <w:r>
        <w:rPr>
          <w:rFonts w:eastAsia="Times New Roman" w:cs="Times New Roman"/>
          <w:b/>
          <w:bCs/>
          <w:i/>
          <w:iCs/>
        </w:rPr>
        <w:t xml:space="preserve">..*SHLUNK* </w:t>
      </w:r>
      <w:r>
        <w:rPr>
          <w:rFonts w:eastAsia="Times New Roman" w:cs="Times New Roman"/>
        </w:rPr>
        <w:t xml:space="preserve"> little waist-l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sz w:val="24"/>
          <w:szCs w:val="24"/>
        </w:rPr>
        <w:t>"Aaaannd it feeee-eeels aaaaalllllllrriiiiiiiight......"</w:t>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o two human women are thee same..*</w:t>
      </w:r>
      <w:r>
        <w:rPr>
          <w:rFonts w:eastAsia="Times New Roman" w:cs="Times New Roman"/>
          <w:b/>
          <w:bCs/>
          <w:i/>
          <w:iCs/>
        </w:rPr>
        <w:t>SLLLPL*</w:t>
      </w:r>
      <w:r>
        <w:rPr>
          <w:rFonts w:eastAsia="Times New Roman" w:cs="Times New Roman"/>
        </w:rPr>
        <w:t>. You cannot imagine zhe surprise, to find women zhat did not immediately...*</w:t>
      </w:r>
      <w:r>
        <w:rPr>
          <w:rFonts w:eastAsia="Times New Roman" w:cs="Times New Roman"/>
          <w:b/>
          <w:bCs/>
          <w:i/>
          <w:iCs/>
        </w:rPr>
        <w:t>SHLURP*</w:t>
      </w:r>
      <w:r>
        <w:rPr>
          <w:rFonts w:eastAsia="Times New Roman" w:cs="Times New Roman"/>
        </w:rPr>
        <w:t>. rip off their clothes at zhe sight of a cock! Human women are all a bit different, *</w:t>
      </w:r>
      <w:r>
        <w:rPr>
          <w:rFonts w:eastAsia="Times New Roman" w:cs="Times New Roman"/>
          <w:b/>
          <w:bCs/>
          <w:i/>
          <w:iCs/>
        </w:rPr>
        <w:t>SHLUNK*</w:t>
      </w:r>
      <w:r>
        <w:rPr>
          <w:rFonts w:eastAsia="Times New Roman" w:cs="Times New Roman"/>
        </w:rPr>
        <w:t>..there ees no end to zhe fascination for a male Fae. And eet is all thee more wonderful, when finally my cock is within zhe cunt of a human wo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Aaaannd it feeee-eeels aaaaalllllllrriiiiiiiight......"</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rPr>
      </w:pPr>
      <w:r>
        <w:rPr>
          <w:rFonts w:eastAsia="Times New Roman" w:cs="Times New Roman"/>
          <w:b/>
          <w:bCs/>
          <w:i/>
          <w:iCs/>
          <w:sz w:val="24"/>
          <w:szCs w:val="24"/>
        </w:rPr>
        <w:tab/>
      </w:r>
      <w:r>
        <w:rPr>
          <w:rFonts w:eastAsia="Times New Roman" w:cs="Times New Roman"/>
        </w:rPr>
        <w:t>"Aye laddie, now share the wealth!" shouted the disguised Sheamus, appearing behind the rutting pair. With a fluid  thrust, he buried his magical prick into Nancy's ass. "The lassies' got teats enough fer the both of us!" he explained, fondling her lower pair, and eliciting a sharp spray of warm nourishment from rosy nipples. The inevitable howl of orgiastic glee erupted from all three throats simultaneous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She had a lot of work to do, now that she understood. Nancy knew had wrong she had been, as she reclined in the hospital bed, in a skimpy gown. It was a simple mistake; she had clung to the old ways, the old ideas of feminist identity and achievement. But this wasn't the 20th century anymore, the old assumptions didn't apply. Nancy caressed her groin as she moaned.</w:t>
      </w:r>
    </w:p>
    <w:p>
      <w:pPr>
        <w:pStyle w:val="Normal"/>
        <w:rPr>
          <w:rFonts w:ascii="Times New Roman" w:hAnsi="Times New Roman" w:eastAsia="Times New Roman" w:cs="Times New Roman"/>
        </w:rPr>
      </w:pPr>
      <w:r>
        <w:rPr>
          <w:rFonts w:eastAsia="Times New Roman" w:cs="Times New Roman"/>
        </w:rPr>
        <w:tab/>
        <w:t>She had been using magic the wrong way; trying to retain the ideals of the past. But that was wrong; the magic had a will of its own, and she understood why she should not deny it. Surrenduring to the fertility magic was gloriously pleasurable; and she was free from the petty concerns of most human women. Career? bah! That didn't matter in the long run. What mattered to Nancy now was the endless depths of ecstatic contentment she derived from becoming a vessel of fertility.</w:t>
      </w:r>
    </w:p>
    <w:p>
      <w:pPr>
        <w:pStyle w:val="Normal"/>
        <w:rPr>
          <w:rFonts w:ascii="Times New Roman" w:hAnsi="Times New Roman" w:eastAsia="Times New Roman" w:cs="Times New Roman"/>
        </w:rPr>
      </w:pPr>
      <w:r>
        <w:rPr>
          <w:rFonts w:eastAsia="Times New Roman" w:cs="Times New Roman"/>
        </w:rPr>
        <w:tab/>
        <w:t>She was lulled to sleep by the humming of the breastpump, and she was glad that her milk output had increased. She smiled; her rosy-tipped breasts were now as large as the backpack she used to carry when she was a student at Madison University. Another wave of contentment flowed through her as she thought of the four infants she had just delivered. She would breed, and after she was done breeding, she would breed yet again. But there were problems; there was darkness amidst her pleasure.</w:t>
      </w:r>
    </w:p>
    <w:p>
      <w:pPr>
        <w:pStyle w:val="Normal"/>
        <w:rPr>
          <w:rFonts w:ascii="Times New Roman" w:hAnsi="Times New Roman" w:eastAsia="Times New Roman" w:cs="Times New Roman"/>
        </w:rPr>
      </w:pPr>
      <w:r>
        <w:rPr>
          <w:rFonts w:eastAsia="Times New Roman" w:cs="Times New Roman"/>
        </w:rPr>
        <w:tab/>
        <w:t>In the bed next to her, a hugely-pregnant pixie girl cooed with pleasure. She had somehow smuggled a dildo into the hospital, unable to wait for the doctors to deliver her own infants; sired upon her by a human stud. They said something about inducing labor in the pixie. And Nancy knew the threat that she posed.</w:t>
      </w:r>
    </w:p>
    <w:p>
      <w:pPr>
        <w:pStyle w:val="Normal"/>
        <w:rPr>
          <w:rFonts w:ascii="Times New Roman" w:hAnsi="Times New Roman" w:eastAsia="Times New Roman" w:cs="Times New Roman"/>
        </w:rPr>
      </w:pPr>
      <w:r>
        <w:rPr>
          <w:rFonts w:eastAsia="Times New Roman" w:cs="Times New Roman"/>
        </w:rPr>
        <w:tab/>
        <w:t>For too long, human women had been negligent; while fairy creatures squeezed out legions of young from their magical wombs, the human birthrate had barely tripled from the 20th century. Pathetic. But not Nancy; she would do her share. Her hazel eyes gazed out the window of her hospital room, knowing that she would soon fill the city with her young. She would bear as many young as she could; far more than humanly possible thanks to the fertility magic. She would do her part for humanity, or the new humanity. She only regretted that she had but one womb to give for her people.</w:t>
      </w:r>
    </w:p>
    <w:p>
      <w:pPr>
        <w:pStyle w:val="Normal"/>
        <w:rPr>
          <w:rFonts w:ascii="Times New Roman" w:hAnsi="Times New Roman" w:eastAsia="Times New Roman" w:cs="Times New Roman"/>
        </w:rPr>
      </w:pPr>
      <w:r>
        <w:rPr>
          <w:rFonts w:eastAsia="Times New Roman" w:cs="Times New Roman"/>
        </w:rPr>
        <w:tab/>
        <w:t>Staying in this hospital wouldn't work; the doctors kept discussing ways to CORRECT her! The nerve! Trying to reverse the fertility spells burning in her breasts and cunt. She not only desired men, in her heart she needed cocks to impregnate her ad-infinitem. Sergei was as good as ever, of course. But she was afraid to depend on only one man for the cum she craved. But she was confident; she had always been a smart one, and now her intellect had found a new dedication. Her comes one of the doctors now, going over her ch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young, male doctor tensed; the girl Nancy Cooper caressed his crotch with the toes of her graceful foot; her hazel eyes smouldering with an insane urge to breed ye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The 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Others may write Faeophobia tales, if they wish. But regardless, my next one will be a doozy.</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