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rPr>
        <w:tab/>
        <w:tab/>
        <w:tab/>
        <w:tab/>
        <w:t xml:space="preserve">       </w:t>
        <w:tab/>
        <w:t xml:space="preserve"> </w:t>
      </w:r>
      <w:r>
        <w:rPr>
          <w:rFonts w:eastAsia="Times New Roman" w:cs="Times New Roman"/>
          <w:color w:val="00FF00"/>
          <w:sz w:val="32"/>
          <w:szCs w:val="32"/>
        </w:rPr>
        <w:t>Faeophobia</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 xml:space="preserve">   'Ms. Lily's Op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 xml:space="preserve">      by: XXXec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r tits will only take you so far," he barked. The balding dean grumbled as he leaned back in his cooshy chair. She had been afraid of this. "We try not to traffic in rumors, but the sheer volume of chatter concerning your exploits Lily, well..." It was the worst fear, the worst fear of any Fae:</w:t>
      </w:r>
    </w:p>
    <w:p>
      <w:pPr>
        <w:pStyle w:val="Normal"/>
        <w:rPr>
          <w:rFonts w:ascii="Times New Roman" w:hAnsi="Times New Roman" w:eastAsia="Times New Roman" w:cs="Times New Roman"/>
        </w:rPr>
      </w:pPr>
      <w:r>
        <w:rPr>
          <w:rFonts w:eastAsia="Times New Roman" w:cs="Times New Roman"/>
        </w:rPr>
        <w:tab/>
        <w:t>She was in trouble for having sex. Lily gulped audibly, already knowing her best efforts would likely prove futile. Other than sex, there was little else to appeal to, she did not any other significant sources of leverage; especially against Dean Chaumers. He wore what was it....3.....4...iron rings on various fingers of both hands. This was essentially a must for men in authority these days. Ever since the Celestial Conjunction, when magic returned to the Earth after centuries of absence, the magical beings known as the Fae, had been given a new lease on life, by returning with the magic. They had often flaunted human laws of respectability, morality, and decency. Whenever a human in authority decided to lay down the law for some capricious fae, all she really needed to do was a quick enchantment to magically seduce him. The stodgiest men could easily become raging sex-fiends, their cocks throbbing desperately for the sweet heaven each fae held between her thighs.</w:t>
      </w:r>
    </w:p>
    <w:p>
      <w:pPr>
        <w:pStyle w:val="Normal"/>
        <w:rPr>
          <w:rFonts w:ascii="Times New Roman" w:hAnsi="Times New Roman" w:eastAsia="Times New Roman" w:cs="Times New Roman"/>
        </w:rPr>
      </w:pPr>
      <w:r>
        <w:rPr>
          <w:rFonts w:eastAsia="Times New Roman" w:cs="Times New Roman"/>
        </w:rPr>
        <w:tab/>
        <w:t>But not Dean Chaumers; he probably was ready for her, or had had similar conversations with fae students in the past. Here at Madison university, when a student of Fairy extraction was in grade trouble, a simple lust spell would have her teacher wild with rutting frenzy. Talk of requirements, standards, and conduct would melt away as humans succumbed to the magic; sucking and fondling on the ripe nipples of these enchanted students.</w:t>
      </w:r>
    </w:p>
    <w:p>
      <w:pPr>
        <w:pStyle w:val="Normal"/>
        <w:rPr>
          <w:rFonts w:ascii="Times New Roman" w:hAnsi="Times New Roman" w:eastAsia="Times New Roman" w:cs="Times New Roman"/>
        </w:rPr>
      </w:pPr>
      <w:r>
        <w:rPr>
          <w:rFonts w:eastAsia="Times New Roman" w:cs="Times New Roman"/>
        </w:rPr>
        <w:tab/>
        <w:t>Lily suspected from other rumors that Dean Chaumers might be in trouble with his wife. (snicker) But there would be no magical seductions today; for pure iron was easily able to shatter even the most powerful fairy magic. With all those iron rings he wore, casting any of the dozen or so Lust spells the nymph had memorized would be like kindling a fire at the bottom of a lak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Before the Celestial Conjunction, Madison University maintained standards of academic excellence, and professionalism..." Chaumers droned on. A brief scowl flashed across Lily's face. There was that word again! Professionalism! A harsh, painful, human concept. Humans in authority often invoked that word to moderate the libidinous passions of many Fae. Apparently, it meant that Lily should not be breeding with her male students! Chaumers didn't understand! How could she deny herself the thrill that came from the furtive, wandering eyes of the lust-ridden undergraduates that she taught?</w:t>
      </w:r>
    </w:p>
    <w:p>
      <w:pPr>
        <w:pStyle w:val="Normal"/>
        <w:rPr>
          <w:rFonts w:ascii="Times New Roman" w:hAnsi="Times New Roman" w:eastAsia="Times New Roman" w:cs="Times New Roman"/>
        </w:rPr>
      </w:pPr>
      <w:r>
        <w:rPr>
          <w:rFonts w:eastAsia="Times New Roman" w:cs="Times New Roman"/>
        </w:rPr>
        <w:tab/>
        <w:t>When Lily felt the gazes of her sexually-frustrated students upon her ripe figure, her tingling nipples seemed to rocket forward, even as the throbbing heat began to conquer her groin, demanding release! Chaumers had no idea what he was talking about! Lily was a Forest Nymph; a creature of pure lust! She couldn't lose her career over her immutable fairy natur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nd that hasn't changed since magic returned to the Earth; while we understand that female Fae outnumber male Fae twenty-to-one, that still is no excuse for conduct of this sort..." Lily's mind began racing; she couldn't cast a seduction spell, the human was too heavily guarded by iron, and furthermore, if it looked like she was casting a spell on him, that would likely only compound the trouble she was in. While she couldn't directly ensorcel him, she could still do something to herself....</w:t>
      </w:r>
    </w:p>
    <w:p>
      <w:pPr>
        <w:pStyle w:val="Normal"/>
        <w:rPr>
          <w:rFonts w:ascii="Times New Roman" w:hAnsi="Times New Roman" w:eastAsia="Times New Roman" w:cs="Times New Roman"/>
        </w:rPr>
      </w:pPr>
      <w:r>
        <w:rPr>
          <w:rFonts w:eastAsia="Times New Roman" w:cs="Times New Roman"/>
        </w:rPr>
        <w:tab/>
        <w:t>With a playful toss of her shimmering mane of verdant-green hair, Lily adjusted the pink blossom permanently growing there to face the human, while her gently slanted eyes met his gaze. Her coppery-tanned skin glistened in the flourescent lighting as she briefly whispered a quick incantation targeted only at her. Her eyes returned to meet the human's gaze, eyes so luminous that they seemed greener than green, sensuous pools of impossibly vivid emerald radiance. Both framed by a soft face with a hint of asiatic curves. That was when her blouse began to ruffl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and normally, rumors such as this would not be enough for action, but in this case the severity and frequency of the allegations...."</w:t>
        <w:tab/>
        <w:t>She had entered the office with her breasts no larger than what humans called a double-D cup. (something to do with those funny, lacy things human women wore) Her ripe mounds now began to blossom of their own accord, even as the pink flower permanently growing from her hair seemed even more luscious. Her low-cut business dress, already tailored to expose a scandalous amount of cleavage soon became filled with rising hills of buoyant breastflesh. As her mammaries ripened with prodigious speed akin to stop-motion photography, she made sure to spread her legs widely as she adjusted her position. Her current plan was by no means a new technique, but the fact that it was so widespread amongst sexual creatures attested to its powe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especially since some of these allegations suggest you placing magical wards upon your lovers to prevent them speaking of their numerous sexual encounters with you...."  Well of course! She did that exactly because older, impotent men like Chaumers could never understand the power of her mating instinct! They would censure her! Just like he was doing now! Sleek legs opened wide, exposing her naked pussy to the air. Like most Fae, Lily never wore panties, and the graceful perfection of her legs did not require nylons. She felt her pussy throbbing, knowing that she was now releasing her pheromones. Even humans released them to a limited extent, but in Fae the response was far stronger. Rarely did Lily have to go this far to attract a man, but her career might be at stake.</w:t>
      </w:r>
    </w:p>
    <w:p>
      <w:pPr>
        <w:pStyle w:val="Normal"/>
        <w:rPr>
          <w:rFonts w:ascii="Times New Roman" w:hAnsi="Times New Roman" w:eastAsia="Times New Roman" w:cs="Times New Roman"/>
        </w:rPr>
      </w:pPr>
      <w:r>
        <w:rPr>
          <w:rFonts w:eastAsia="Times New Roman" w:cs="Times New Roman"/>
        </w:rPr>
        <w:tab/>
        <w:t>Dean Chaumers frowned; it looked like the Nymph's breasts were growing larger right in front of him! Her tits stretched the fabric of her light-green business dress, expanding to stripper size in the space of 10 seconds! But Chaumers wasn't fazed by this lurid display; it took more than breasts the size of honeydew melons to be an effective professor! Nor was he bothered by that strange, flowery scent that filled the air. He continued his diatribe. "I'm afraid, Doctor Lily, that these sorts of improprieties cannot possibly be ignored when we determine tenur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It wasn't working; her fertility powers had failed her! Most human males would have torn open her blouse to begin suckling upon her tits by now! Chaumers merely frowned in impotent consternation. (She would hate to be his wife!) She put her head in her hands and endured the rest of his tongue-lashing in silence. She was a forest nymph, rife with fertility magic! But those powers were not enough. It was a crushing blow to any Fae; failing to seduce a human male. She swallowed hard as she tried to grapple with the humiliation in stunned silence. The hateful words bombarded her: propriety, responsibility, respectability, and of course, professionalis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he knew she was doomed; there was no way they'd give her tenure now; and without it her career was uncertain to say the least. More depressed than she'd been since arriving on Earth all those years ago, Lily's high-heels clicked across the pavement as she dejectedly stalked off to her Buick-Lesabre, to begin her lonely commute home. The female faculty were all jealous of her tits, which by now had retracted back to a mere double-D cup, her male colleagues could never treat her seriously, and the senior faculty, long past their days of sexual prowess, gave her the same regard that they normally reserved for a cockroach in their garden salad.</w:t>
      </w:r>
    </w:p>
    <w:p>
      <w:pPr>
        <w:pStyle w:val="Normal"/>
        <w:rPr>
          <w:rFonts w:ascii="Times New Roman" w:hAnsi="Times New Roman" w:eastAsia="Times New Roman" w:cs="Times New Roman"/>
        </w:rPr>
      </w:pPr>
      <w:r>
        <w:rPr>
          <w:rFonts w:eastAsia="Times New Roman" w:cs="Times New Roman"/>
        </w:rPr>
        <w:tab/>
        <w:t>As she drove home, she wondered if there were even any of her former students that remembered her,  or did they too, regret ever knowing the busty, lusty Fae professor? How long before the humans came to understand? She couldn't be held to their standards! Her emerald eyes barely focused on the road as she sighed in frustration. She was a Nymph! A creature of pure fertility! She was an embodiment of the timeless, reproductive imperative that burned in the genitals of all forms of life! Her sexual yearnings were irrepressible, immutable! Nymphs like her existed to increase and affirm life, she could never stop! Of course she was using her male students as breeding stock! Expecting her to stop procreating with the frustrated freshmen in her Biology classes was like...like expecting a dog to stop barking, or punishing a tree for putting out green leaves. She should be able to have a career! Why couldn't the humans accomodat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he should have been alarmed; at least any human woman would have been alarmed by what happened as she entered her suburban home. But Lily was a Fae, and the man knew that. To the creatures of Fairy, the customary handshake when humans greeted each other was a bizarre, alien gesture. Instead, the strange man waiting behind the door placed a heavy hand of Lily's right breast, while placing his other hand on the fabric over her pussy. Grasping the erogenous zones was always soothing to any Fae, and immediately calmed her alarm from these...15? 20 strange men in her living room. She chuckled briefly, knowing the hysterical reaction a human woman would exhibit if some man had grasped her tits like this the moment she opened her door, as she sighed in conten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t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se men...that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Could i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Bradley Cooper? Is it...you?" stammered Lily, as the man massaged her yielding boobflesh. She remembered something about her former student founding some new company, some sort of practical sorcery clinic, or something. But she never thought she'd ever see him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t's me, Doctor Lily! Not to mention a few of your other students; We have a surprise for you, and...well...we thought we'd surprise you!" Bradley had a charming smile and deep voice, and she couldn't help but notice the elegant rolex around the wrist that kneaded the flesh of her tit. "It took awhile, but I gathered together your most successful former students," He gestured at the other 19 well-dressed professionals smiling at her, all of them gripping some sort of....odd statues? What? what were those small sculptures they all held?</w:t>
      </w:r>
    </w:p>
    <w:p>
      <w:pPr>
        <w:pStyle w:val="Normal"/>
        <w:rPr>
          <w:rFonts w:ascii="Times New Roman" w:hAnsi="Times New Roman" w:eastAsia="Times New Roman" w:cs="Times New Roman"/>
        </w:rPr>
      </w:pPr>
      <w:r>
        <w:rPr>
          <w:rFonts w:eastAsia="Times New Roman" w:cs="Times New Roman"/>
        </w:rPr>
        <w:tab/>
        <w:t>"All of us are millionaires, many of us are running Fortune 500 companies, personally I'm the owner and founder of Magi-Care Clinics Inc. One of the most important practical magic distributors." Lily knew; she'd heard of Magi-Care but...wow! that Mr.Cooper? Her former student? Her brilliant-green eyes scanned the room; all of them were former students, and had been undeniable nerds. Their lanky, fumbling bodies had been replaced by manly frames to house their genius intellects. Sam Roberts, who graduated 5 years ago came to her side and spoke next.</w:t>
      </w:r>
    </w:p>
    <w:p>
      <w:pPr>
        <w:pStyle w:val="Normal"/>
        <w:rPr>
          <w:rFonts w:ascii="Times New Roman" w:hAnsi="Times New Roman" w:eastAsia="Times New Roman" w:cs="Times New Roman"/>
        </w:rPr>
      </w:pPr>
      <w:r>
        <w:rPr>
          <w:rFonts w:eastAsia="Times New Roman" w:cs="Times New Roman"/>
        </w:rPr>
        <w:tab/>
        <w:t>"We never forgot you, you had sex with us when....well, when no one else would!" And Lily didn't regret that decision; looking now at Bradley and Sam, she marveled at the improvements 5 years and 10 million dollars had made upon her favorite nerds. Bradley brandished another of the odd statues.</w:t>
      </w:r>
    </w:p>
    <w:p>
      <w:pPr>
        <w:pStyle w:val="Normal"/>
        <w:rPr>
          <w:rFonts w:ascii="Times New Roman" w:hAnsi="Times New Roman" w:eastAsia="Times New Roman" w:cs="Times New Roman"/>
        </w:rPr>
      </w:pPr>
      <w:r>
        <w:rPr>
          <w:rFonts w:eastAsia="Times New Roman" w:cs="Times New Roman"/>
        </w:rPr>
        <w:tab/>
        <w:t>They were about 9 inches high, made of some sort of beige plastic and...hey...the image was a woman who looked...like her? Yes, the plastic statues were of her! Her effigies stood upon pedastals with heads held high, plastic hair billowing out behind her. "This has been my own Personal Project," explained Bradley, smiling that winning smile and running a hand through his auburn hair. "I worked on this spell for months, all of us helped, we created and prepared this spell for you and you alone." And with that, Bradley Cooper plunged the statue deeply under her skirt, right into her pus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ily knew a human woman would probably have shrieked and struggled as the foreign object penetrated the moist gates of her feminine sanctum, but Bradley and her other students knew; they understood her well enough to know that human standards did not apply to her. She slumped back in pleasure as the intrusive object tugged and thrusted within her tenderest flesh. Jason Radford came behind and removed her business dress, then ripped open her blouse, allowing her jiggling tits to bounce freely in the air, while he massaged the tense muscles on her back and shoulders.</w:t>
      </w:r>
    </w:p>
    <w:p>
      <w:pPr>
        <w:pStyle w:val="Normal"/>
        <w:rPr>
          <w:rFonts w:ascii="Times New Roman" w:hAnsi="Times New Roman" w:eastAsia="Times New Roman" w:cs="Times New Roman"/>
        </w:rPr>
      </w:pPr>
      <w:r>
        <w:rPr>
          <w:rFonts w:eastAsia="Times New Roman" w:cs="Times New Roman"/>
        </w:rPr>
        <w:tab/>
        <w:t>Without missing a beat, Sam placed his lips upon her rosy, ripe nipples, and began....oh! The Tongue Swirl! Sam Roberts' tongue lavished her breast like no one before! Migrating to Earth was worth it just to feel the way his expert tongue teased and tormented her nipples! The smile on her face was replaced briefly with a grunt of wild lust, as she allowed her millionare lovers to bear her to the plush carpet while forcing her to orgasm. Over and over, the strange, plastic object ground deeply into the moistening bastion between her spread legs, as Bradley discarded her skirt. A thrill of glee burned through her, as Lily sensed all those eyes upon the naked glory of her exposed twat. She gazed lovingly at the humans as her orgasm finally arrived; her churning hips bathing the plastic with a generous gush of female cum. The scent was like sweetened wildflower honey, and all the ex-nerds smiled in pleasant memory at the familiar scent of the forest nymph's arousal.</w:t>
      </w:r>
    </w:p>
    <w:p>
      <w:pPr>
        <w:pStyle w:val="Normal"/>
        <w:rPr>
          <w:rFonts w:ascii="Times New Roman" w:hAnsi="Times New Roman" w:eastAsia="Times New Roman" w:cs="Times New Roman"/>
        </w:rPr>
      </w:pPr>
      <w:r>
        <w:rPr>
          <w:rFonts w:eastAsia="Times New Roman" w:cs="Times New Roman"/>
        </w:rPr>
        <w:tab/>
        <w:t>Lily was quite wise in the ways of magic, but the statue managed to surprise even her. Warming, twisting, and growing, the statue soon outstripped its pedastal, writhing like a thing alive! In moments, the thing grew, a plastic replica of Lily herself, increasing in size and life as Lily saw the sparkling points of light spreading through the air, an undeniable sign of magical invocation. In moments, she was staring into her own face.</w:t>
      </w:r>
    </w:p>
    <w:p>
      <w:pPr>
        <w:pStyle w:val="Normal"/>
        <w:rPr>
          <w:rFonts w:ascii="Times New Roman" w:hAnsi="Times New Roman" w:eastAsia="Times New Roman" w:cs="Times New Roman"/>
        </w:rPr>
      </w:pPr>
      <w:r>
        <w:rPr>
          <w:rFonts w:eastAsia="Times New Roman" w:cs="Times New Roman"/>
        </w:rPr>
        <w:tab/>
        <w:t>The replica was every bit identical to Professor Lily, from her flowing green hair, to the permanent, pink blossom growing from her, to the flat curves of her exotic face, down to the nude splendour of her olive-skinned, voluptuous frame. Jiggling breasts bounced gently as the clone caressed the wide swell of her breeding hips, hands stopping at the drooling entrance to her shaven pussy. The clone seemed confused, probably having no knowledge of its own, it knew only that it must satisfy the fiery craving between its legs, and the tingling yearning within its boobs, now easily an E-cup. Bradley grasped the clone, discarding his own pants as he bore her to the ground, and began satisfying his urges within the clone's grateful pussy. She clutched and responded to him all the life and lust that Lily herself seemed to possess. Before she could ponder this wonder, Sam's statue slammed deeply inside her, the lips of her snatch seeming to tighten to embrace the obj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h-huh!?" Lily gasped in shock, though her naked breasts were bare and untouched, she felt...she felt...Everything! Bradley was kneading, fondling the clone-Lily's pliant boobs, and the real Lily, she felt it all! She felt every caress, every touch, as though his millionaire hands were upon her own tits! Other than Sam's statue inside of her, she was untou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t's...*GRUNT*... a form of ...*GRUNT*... Voodoo..." Bradley explained between thrusts, while the duplicate moaned in grateful pleasure, raking her nails down his back. "I spent, ...*GRUNT*... some time in the Caribbean, ...*GRUNT*... picked up quite a few spells,...*GRUNT*... and adapted them......*GRUNT*...for consumer use. This one...for you Lily, ...*GRUNT*. Whatever pleasure the dolls feel, you feel. Whenever they orgasm, you orgasm."</w:t>
      </w:r>
    </w:p>
    <w:p>
      <w:pPr>
        <w:pStyle w:val="Normal"/>
        <w:rPr>
          <w:rFonts w:ascii="Times New Roman" w:hAnsi="Times New Roman" w:eastAsia="Times New Roman" w:cs="Times New Roman"/>
        </w:rPr>
      </w:pPr>
      <w:r>
        <w:rPr>
          <w:rFonts w:eastAsia="Times New Roman" w:cs="Times New Roman"/>
        </w:rPr>
        <w:tab/>
        <w:t>She did not even have time to cry out in gratitude, her climaxes would now explode within her at record speed, not only did she feel the smooth plastic, she also felt every thrust of Bradley's naked cock as it pounded the womb of her double. Very soon, the process got out of control; there were more duplicates, and more still.</w:t>
      </w:r>
    </w:p>
    <w:p>
      <w:pPr>
        <w:pStyle w:val="Normal"/>
        <w:rPr>
          <w:rFonts w:ascii="Times New Roman" w:hAnsi="Times New Roman" w:eastAsia="Times New Roman" w:cs="Times New Roman"/>
        </w:rPr>
      </w:pPr>
      <w:r>
        <w:rPr>
          <w:rFonts w:eastAsia="Times New Roman" w:cs="Times New Roman"/>
        </w:rPr>
        <w:tab/>
        <w:t>For every one of Lily's orgasms, she released more of her sweet girl-cum, and wherever her elixir enveloped one of the plastic statues, the spell was triggered, and the thing began to grow. More and more dolls grew with new life, becoming perfect body-doubles of her. Each clone seemed bewildered; with no knowledge of her identity, or purpose. They only knew of the fires burning between their thighs, they only knew joy as each was claimed by a horny man, as the orgy erupted on the plush carpet of Professor Lily's living room.</w:t>
      </w:r>
    </w:p>
    <w:p>
      <w:pPr>
        <w:pStyle w:val="Normal"/>
        <w:rPr>
          <w:rFonts w:ascii="Times New Roman" w:hAnsi="Times New Roman" w:eastAsia="Times New Roman" w:cs="Times New Roman"/>
        </w:rPr>
      </w:pPr>
      <w:r>
        <w:rPr>
          <w:rFonts w:eastAsia="Times New Roman" w:cs="Times New Roman"/>
        </w:rPr>
        <w:tab/>
        <w:t>It was like a steel cage; the bombardment of sensation burned through every neuron in her luscious body. An endless eruption of sensuality saturated evey inch of her skin. She could not speak, she could not stand, she could only writhe in helpless ecstasy as her now unattended cunt spasmed luridly, struggling to manage more orgasms than was humanly possible. 20 cocks seemed to be slipping into her all at once; there was no downthrust, no sense of withdrawal, every moment she felt the battering thrust of hardened cocks waiting to deliver their creamy loads.</w:t>
      </w:r>
    </w:p>
    <w:p>
      <w:pPr>
        <w:pStyle w:val="Normal"/>
        <w:rPr>
          <w:rFonts w:ascii="Times New Roman" w:hAnsi="Times New Roman" w:eastAsia="Times New Roman" w:cs="Times New Roman"/>
        </w:rPr>
      </w:pPr>
      <w:r>
        <w:rPr>
          <w:rFonts w:eastAsia="Times New Roman" w:cs="Times New Roman"/>
        </w:rPr>
        <w:tab/>
        <w:t>"We have.....*GRUNT*... A proposal...for you.." Mumbled Ray Stevens, as he mounted his duplicate from behind, rutting within that familiar pussy with doggy-style determination. "We want you....to stay with us......*GRUNT*...we've bought you a bigger house......*GRUNT*...closer to most of our corporate offices......*GRUNT*...We'll be on call...to mate with you, give you what a Fae craves......*GRUNT*...anytime...The b-best..*PANT* adoption agencies have been ar-a-arranged to care for......*GRUNT*...the many children you'll give birth to. We know......*GRUNT*...that Nymphs need to breed, we know you need to create life between your thig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re's more..." Said Colin Smythe, a transfer student whose quick wit and hard cock had always impressed her. "We've ordered...NHAAAH!...A b-biological laboratory built.." he groaned from atop his own Lily-clone. "S-so you can continue...*PANT* your sc-scientific research. We know you want......*GRUNT*... To study life, even as...new life grows within...your womb..." It would take several minutes before Lily's pleasure-drugged mind would be able to understand, much less respond to their offer, but in time, the waves of orgasms finally began to subside.</w:t>
      </w:r>
    </w:p>
    <w:p>
      <w:pPr>
        <w:pStyle w:val="Normal"/>
        <w:rPr>
          <w:rFonts w:ascii="Times New Roman" w:hAnsi="Times New Roman" w:eastAsia="Times New Roman" w:cs="Times New Roman"/>
        </w:rPr>
      </w:pPr>
      <w:r>
        <w:rPr>
          <w:rFonts w:eastAsia="Times New Roman" w:cs="Times New Roman"/>
        </w:rPr>
        <w:tab/>
        <w:t>But there was yet more; Professor Lily, being a forest nymph and embodiment of fertility, could not casually suffer such an assault without consequences. The timeless power of fertility boiled up inside her, fueling her savage determination to breed. Sex was nice and all, but a Nymph had an irrepressible need to procreate; casual sex was not enough, she had to feel a man inside her, spurting his seed that she might bear young. But they knew that, Ray had told her as much. They knew her enough to understand her need to create life, to feel her belly swell with pregnancy, to spread her thighs and birth offspring. She had done so countless times since arriving on Earth. Fae children grew quickly, and required very little care; even still a vast spectrum of adoption agencies had arisen to place Fairy spawn in loving homes around th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Nnnghh...Breed me...Get me...pregnant..." she wailed. Her body was responding to the stimulation; with leaps and spurts, her breasts were increasing in size once again. The quivering globes had ballooned from mere grapefruits, to melons, and finally, with a final growth surge, something a little larger than most bowling balls. She felt that familiar tension, and knew that her body was preparing to bear offspring, for her milk was coming in. The ivory droplets rose upon her rosy nips, soon careening down the smooth valleys of mammaries in wet rivulets of liquid fecundity.</w:t>
      </w:r>
    </w:p>
    <w:p>
      <w:pPr>
        <w:pStyle w:val="Normal"/>
        <w:rPr>
          <w:rFonts w:ascii="Times New Roman" w:hAnsi="Times New Roman" w:eastAsia="Times New Roman" w:cs="Times New Roman"/>
        </w:rPr>
      </w:pPr>
      <w:r>
        <w:rPr>
          <w:rFonts w:eastAsia="Times New Roman" w:cs="Times New Roman"/>
        </w:rPr>
        <w:tab/>
        <w:t>"No, not yet Ms. Lily. We need your agreement. We need to know that you'll accept our offer." Said Bradley, as his clone gradually shrunk back down to a stat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you want me...to give up...my position...at Madison University?" she stammered, still quivering with orgiastic aftersho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e all know that they've never accepted your sexual needs there; We all know they don't respect you there." Said Stan Grey, rightly so. So that was her choice; remain here with faculty that despised her, or run off to the big city with 20 millionaire sex-studs, where she could continue her research and fulfill her instinctive breeding u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I'm sorry guys...I don't think I can do that." she murmured to the surprised grumblings of the naked studs surrounding her, feeling the trickle of lactation spilling from her swollen tits. "I've got...to be here...to help others...like I helped you....boys here....nerds....they need my cunt. And....and I want to bear their young. How can I...deny them? My current students deserve what I gave to all of you." There were several nods of underst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 understand..." said Colin. "But the human girls didn't; they never gave us a chance. Because we weren't athletic enough, because we spent all our time studying and working, the human girls never appreciated us. Now we're millionaires. And we remember who gave us the sex w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I can't deny that sex to all the others in my class now!" Lily struggled to sit up, her breasts bounced and released a wide spray of sweet, fairy milk. Sam and Ray latched on with a hungry look; suckling the warm nectar constantly leaking from those rosy, fae nipples.  The flowery taste of her breastmilk was every bit the heavenly ambrosia they remembered. She gurgled with delight.</w:t>
      </w:r>
    </w:p>
    <w:p>
      <w:pPr>
        <w:pStyle w:val="Normal"/>
        <w:rPr>
          <w:rFonts w:ascii="Times New Roman" w:hAnsi="Times New Roman" w:eastAsia="Times New Roman" w:cs="Times New Roman"/>
        </w:rPr>
      </w:pPr>
      <w:r>
        <w:rPr>
          <w:rFonts w:eastAsia="Times New Roman" w:cs="Times New Roman"/>
        </w:rPr>
        <w:tab/>
        <w:t>"Think...how much you love these tits...think how much you loved to suckle my milk back when I called each of you into my office. The nerds of today need what I give them. Just yesterday, I saw a boy cum in his pants as soon as I ripped open my blouse for him. I have...I have...." She chuckled at the irony of it. "I have a responsibility to the future millionaire nerds that the human girls overlook." The men nodded sadly, understanding her comple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till, he don't want to impregnate you today; we made an agreement." Explained Bradley. "We want to offer you an incentive to come with us, so we've agreed that none of us will cum inside your pussy unless you accept our offer." Absentmindedly, Lily caressed the heads of the men milking her tits with their eager mout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id you really buy all those things you mentioned; just for me?" she asked. Colin nod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ily smiled as she made her dec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ean Chaumers gladly slipped off the uncomfortable iron rings as he entered his van, preparing to leave for the day. He was looking forward to a nice evening of....*SNIFF SNIFF* what was that smell? It was like...wildflowers and honey, and quite th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Hello Dean Chaumers." Professor Lily said from the backseat. What the? It was that fairy slut, Lily! She was wearing only a green bathrobe, and she had a hungry gleam in those emerald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w see here, missy! I don't know what you think..." But she wasn't listening, instead she turned her ass to him, lifted the fabric, revealing the lurid folds of her naked twat and round buttcheeks. She grunted, and her moist pussy began to unleash a mighty female ejaculation! The warm nectar spattered Dean Chaumers, and he sputtered in indignation as he...as he....oh my... With a swift thrust, she ground her ass into the bald, portly face, rubbing her twat across his nose and mouth. Gurgling with surprise, the aging academician began to swallow the sugary girl-cum that the nymph spurted.</w:t>
      </w:r>
    </w:p>
    <w:p>
      <w:pPr>
        <w:pStyle w:val="Normal"/>
        <w:rPr>
          <w:rFonts w:ascii="Times New Roman" w:hAnsi="Times New Roman" w:eastAsia="Times New Roman" w:cs="Times New Roman"/>
        </w:rPr>
      </w:pPr>
      <w:r>
        <w:rPr>
          <w:rFonts w:eastAsia="Times New Roman" w:cs="Times New Roman"/>
        </w:rPr>
        <w:tab/>
        <w:t>This was a last resort; Nymph cum was an emergency aphrodisiac that was only used against the most resilient, most principled men that resisted her other charms. Her students had inspired her; now that she knew what she meant to them, she resolved never to surrender. Dean Chaumers was merely a challenge. His hands grasping the tanned swell of her ripe ass were defensive at first, as he struggled to free himself. But Lily steeled her muscles relentlessly, while with her hands she flipped the switch to cause the seats in the van to swing backwards, allowing them more room, while with her other hand the began to massage the Dean's rarely-used cock.</w:t>
      </w:r>
    </w:p>
    <w:p>
      <w:pPr>
        <w:pStyle w:val="Normal"/>
        <w:rPr>
          <w:rFonts w:ascii="Times New Roman" w:hAnsi="Times New Roman" w:eastAsia="Times New Roman" w:cs="Times New Roman"/>
        </w:rPr>
      </w:pPr>
      <w:r>
        <w:rPr>
          <w:rFonts w:eastAsia="Times New Roman" w:cs="Times New Roman"/>
        </w:rPr>
        <w:tab/>
        <w:t>Soon, those hands upon her ass seemed to be drawing her in closer, rather than pushing her away, as the Dean swallowed yet more Nymph cum, without iron to guard against her fairy magic. She disengaged with a slurp. Throwing open her robe, she exposed the voluptuous grandeur of her fertile thighs and lactating breasts. Chaumers was red in the face, as he hastily ripped open his shirt and trousers.</w:t>
      </w:r>
    </w:p>
    <w:p>
      <w:pPr>
        <w:pStyle w:val="Normal"/>
        <w:rPr>
          <w:rFonts w:ascii="Times New Roman" w:hAnsi="Times New Roman" w:eastAsia="Times New Roman" w:cs="Times New Roman"/>
        </w:rPr>
      </w:pPr>
      <w:r>
        <w:rPr>
          <w:rFonts w:eastAsia="Times New Roman" w:cs="Times New Roman"/>
        </w:rPr>
        <w:tab/>
        <w:t>"We can help each other, Dean Chaumers." announded Lily. "I'm a forest Nymph, the embodiment of  fertility. I can't contain my sexual urges, and I shouldn't be required to." Chaumers could only gurgle in the throes of his own lust. " I'm a force of nature, and I can never stop breeding with human males as long as I'm on Earth. The more times I give birth, the more fertile, the more horny I become." She straddled him, his modest cock surging towards her moist fo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I've never felt this way since...." he murmured. "I haven't been this hard in years...." Lily smiled knowing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ve been having trouble with your wife?" It was more a statement than a ques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We haven't had sex in 8 years...I just haven't...I can't...and she's upset..." Lily understood, perfectly. Her mission was clear; for too long she had indeed been failing in her purpose, now it was time to correct her overs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at will no longer be a problem. We are going to mate, Dean Chaumers. It's too late to stop me. You can't reach your iron, even if you wanted to." Her own thighs were prying his legs open, while her hands gripped his wrists. His jaw quivered as warm breastmilk dribbled onto his face from the over-ripe mammaries of the sex-creature above him. She felt the changes inside him as soon as he was aware of them.</w:t>
      </w:r>
    </w:p>
    <w:p>
      <w:pPr>
        <w:pStyle w:val="Normal"/>
        <w:rPr>
          <w:rFonts w:ascii="Times New Roman" w:hAnsi="Times New Roman" w:eastAsia="Times New Roman" w:cs="Times New Roman"/>
        </w:rPr>
      </w:pPr>
      <w:r>
        <w:rPr>
          <w:rFonts w:eastAsia="Times New Roman" w:cs="Times New Roman"/>
        </w:rPr>
        <w:tab/>
        <w:t>A vibrant surge of life, lust, and strength exploded within the body of the Dean. He could feel his blood burning with power, as his already hard cock began to magically increase in size and strength. He was awash in beastial passions long-since buried and he howled with delight at this prodigious potency surging through every fiber of his being.</w:t>
      </w:r>
    </w:p>
    <w:p>
      <w:pPr>
        <w:pStyle w:val="Normal"/>
        <w:rPr>
          <w:rFonts w:ascii="Times New Roman" w:hAnsi="Times New Roman" w:eastAsia="Times New Roman" w:cs="Times New Roman"/>
        </w:rPr>
      </w:pPr>
      <w:r>
        <w:rPr>
          <w:rFonts w:eastAsia="Times New Roman" w:cs="Times New Roman"/>
        </w:rPr>
        <w:tab/>
        <w:t>The mating of Professor Lily and Dean Chaumers was like a shuttle launch, a rising tide of power and fury towards new heights of wondrous achievement. Their pelvises locked together as she exulted in her purpose. Too long had she focused her energies only on young studs, to survive on Earth she must deal with older, less-libidinous men. Awakening the dormant lusts of these men was as important as giving young nerds a pussy in which to vent their lusts.</w:t>
      </w:r>
    </w:p>
    <w:p>
      <w:pPr>
        <w:pStyle w:val="Normal"/>
        <w:rPr>
          <w:rFonts w:ascii="Times New Roman" w:hAnsi="Times New Roman" w:eastAsia="Times New Roman" w:cs="Times New Roman"/>
        </w:rPr>
      </w:pPr>
      <w:r>
        <w:rPr>
          <w:rFonts w:eastAsia="Times New Roman" w:cs="Times New Roman"/>
        </w:rPr>
        <w:tab/>
        <w:t>He lasted longer than she expected, though not quite as long as she might have hoped. Though she surely got what she had wanted; a thick sluice of sperm blasting its way to her cervix, as her inner muscles pulled and tugged, determined to wring him for every last life-giving sperm cell. She was ripe, she was ready, she would affirm life.</w:t>
      </w:r>
    </w:p>
    <w:p>
      <w:pPr>
        <w:pStyle w:val="Normal"/>
        <w:rPr>
          <w:rFonts w:ascii="Times New Roman" w:hAnsi="Times New Roman" w:eastAsia="Times New Roman" w:cs="Times New Roman"/>
        </w:rPr>
      </w:pPr>
      <w:r>
        <w:rPr>
          <w:rFonts w:eastAsia="Times New Roman" w:cs="Times New Roman"/>
        </w:rPr>
        <w:tab/>
        <w:t>"My purpose...is to breed....but I need...a career....I should not have to give up my position...." she panted between his thrusts. "Yes....I am...a slut...it is my nature....just as the grass is green...just as the birds sing...so too...must I fulfill my instinct! I need tenure!" she dema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 think.......*GRUNT*...we can work something out...." he stamm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yes...it's...LIIIIIIIIFE!!" she shouted. She was more sensitive to her body than a human woman, and she felt the moment of conception. As she wailed her delight, her engorged breasts let fly with an even mightier stream of rich milk, spattering the van windows with droplets of ivory nourishment. She was at peace. She was whole. A new life had been kindled within her fairy womb, and with each birth, she would only grow more fertile. She rubbed her belly in triumph, feeling their daughter alive within her, as her breasts dribbled down their milk upon her lover. He did not feel tired; but rather more vigorous that he had in years! Chaumers would give his wife the surprise of her life; and he half wondered if she'd be able to stand his new-found poten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ll be back to next week to increase your potency again, after that I'll be leaving." she announced to her milk-drenched m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L-leaving? Wh-where to?" he asked with genuine conce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ou might say that I'm taking a sabbatical..." she chuckled to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ho else would write a tale of Madison Univerisity? Anyone with ideas is free to do so.</w:t>
      </w:r>
    </w:p>
    <w:p>
      <w:pPr>
        <w:pStyle w:val="Normal"/>
        <w:rPr>
          <w:rFonts w:ascii="Times New Roman" w:hAnsi="Times New Roman" w:eastAsia="Times New Roman" w:cs="Times New Roman"/>
        </w:rPr>
      </w:pPr>
      <w:r>
        <w:rPr>
          <w:rFonts w:eastAsia="Times New Roman" w:cs="Times New Roman"/>
        </w:rPr>
        <w:tab/>
        <w:t>xxxecil@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